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YFIKACJE TECHNICZNE</w:t>
      </w:r>
    </w:p>
    <w:p>
      <w:pPr>
        <w:pStyle w:val="Normal"/>
        <w:spacing w:lineRule="exact" w:line="42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A I ODBIORU ROBÓT BUDOWLANYCH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NTU, NADBUDOWY ORAZ ZMIANY KONSTRUKCJI DACHU BUDYNKU GŁÓWNEGO ORAZ BUDYNKU PTASZAR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MONTAŻ STOLARKI DRZWIOWEJ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90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WEWNĘTRZNEJ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(Kod CPV 45421100-5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10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3000"/>
      </w:tblGrid>
      <w:tr>
        <w:trPr>
          <w:trHeight w:val="291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rodowo czerwie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017 r.</w:t>
            </w:r>
          </w:p>
        </w:tc>
      </w:tr>
    </w:tbl>
    <w:p>
      <w:pPr>
        <w:sectPr>
          <w:type w:val="nextPage"/>
          <w:pgSz w:w="11906" w:h="16838"/>
          <w:pgMar w:left="2340" w:right="112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KAZÓWKI METODYCZNE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ĘŚĆ OGÓLNA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WŁAŚCIWOŚCI MATERIAŁÓW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WŁAŚCIWOŚCI SPRZĘTU, MASZYN I NARZĘDZI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TRANSPORTU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/>
      </w:pPr>
      <w:r>
        <w:rPr>
          <w:rFonts w:eastAsia="Arial" w:cs="Arial" w:ascii="Arial" w:hAnsi="Arial"/>
          <w:sz w:val="22"/>
        </w:rPr>
        <w:t>WYMAGANIA DOTYCZĄCE WYKONANIA ROBÓT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NTROLA JAKOŚCI ROBÓT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PRZEDMIARU I OBMIARU ROBÓT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SÓB ODBIORU ROBÓT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STAWA ROZLICZENIA ROBÓT PODSTAWOWYCH, TYMCZASOWYCH I PRAC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5"/>
        <w:ind w:left="5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WARZYSZĄCYCH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ODNIES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jważniejsze oznaczenia i skrót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ST – Specyfikacja Techniczna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TB – Instytut Techniki Budowlanej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ZJ – Program Zabezpieczenia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160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4" w:name="page3"/>
      <w:bookmarkEnd w:id="4"/>
      <w:r>
        <w:rPr>
          <w:rFonts w:eastAsia="Arial" w:cs="Arial" w:ascii="Arial" w:hAnsi="Arial"/>
          <w:b/>
          <w:sz w:val="22"/>
        </w:rPr>
        <w:t>1. CZĘŚĆ OGÓLNA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1. Nazwa nadana zamówieniu przez zamawiającego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nt, nadbudowa oraz zmiana konstrukcji dachu budynku głównego oraz ptaszarni, m. Śrem, dz. 28/7</w:t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zedmiot S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niniejszej specyfikacji technicznej (ST) są wymagania dotyczące wykonania i odbioru montażu stolarki drzwiowej PVC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2. Zakres stosowania S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</w:rPr>
        <w:t>Niniejsza specyfikacja techniczna (ST) jest dokumentem przetargowym i kontraktowym przy zlecaniu i realizacji robót wymienionych w pkt. 1.2., a objętych zamówieniem określonym w pkt. 1.8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 oraz przy uwzględnieniu przepisów bhp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1.3. Przedmiot i zakres robót objętych S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ecyfikacja dotyczy montażu stolarki drzwiowej i okien z PCW, aluminium oraz z drewna i obejmuje wykonanie następujących czynności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–  </w:t>
      </w:r>
      <w:r>
        <w:rPr>
          <w:rFonts w:eastAsia="Arial" w:cs="Arial" w:ascii="Arial" w:hAnsi="Arial"/>
          <w:sz w:val="22"/>
        </w:rPr>
        <w:t>przygotowanie ościeży do wbudowania drzwi lub okien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–  </w:t>
      </w:r>
      <w:r>
        <w:rPr>
          <w:rFonts w:eastAsia="Arial" w:cs="Arial" w:ascii="Arial" w:hAnsi="Arial"/>
          <w:sz w:val="22"/>
        </w:rPr>
        <w:t>usytuowanie i mocowanie drzwi lub okien w otworach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–  </w:t>
      </w:r>
      <w:r>
        <w:rPr>
          <w:rFonts w:eastAsia="Arial" w:cs="Arial" w:ascii="Arial" w:hAnsi="Arial"/>
          <w:sz w:val="22"/>
        </w:rPr>
        <w:t>uszczelnienie i izolację oraz osadzenie parapetów i obróbek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specyfikacji jest także określenie wymagań odnośnie właściwości materiałów wykorzystywanych do montażu okien i drzwi oraz wymagań dotyczących wykonania i odbiorów robót montażowych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4. Określenia podstawow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reślenia podane w niniejszej Specyfikacji są zgodne z odpowiednimi normami, w szczególności PN-B-91000, oraz określeniami podanymi w ST „Wymagania ogólne” Kod CPV 45000000-7, pkt 1.4, a także zdefiniowanymi poniżej: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</w:t>
      </w:r>
      <w:r>
        <w:rPr>
          <w:rFonts w:eastAsia="Arial" w:cs="Arial" w:ascii="Arial" w:hAnsi="Arial"/>
          <w:sz w:val="22"/>
        </w:rPr>
        <w:t>– ruchoma lub stała część ściany zewnętrznej zapewniająca odpowiednią izolacyjność 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epuszczalność światła. Okno składa się z ościeżnicy i z jednego lub więcej oszklonych skrzydeł lub z samej oszklonej ościeżnic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ścieżnica </w:t>
      </w:r>
      <w:r>
        <w:rPr>
          <w:rFonts w:eastAsia="Arial" w:cs="Arial" w:ascii="Arial" w:hAnsi="Arial"/>
          <w:sz w:val="22"/>
        </w:rPr>
        <w:t>– rama służąca do zamocowania skrzydeł lub szyby i osadzenia wyrobu na stałe w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otworze budowlan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Krosno </w:t>
      </w:r>
      <w:r>
        <w:rPr>
          <w:rFonts w:eastAsia="Arial" w:cs="Arial" w:ascii="Arial" w:hAnsi="Arial"/>
          <w:sz w:val="22"/>
        </w:rPr>
        <w:t>– rama zastępująca ościeżnicę lub stanowiąca jej uzupełnienie od strony zewnętrznej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Grubość elementów krosna jest mniejsza od szerokośc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Skrzydło </w:t>
      </w:r>
      <w:r>
        <w:rPr>
          <w:rFonts w:eastAsia="Arial" w:cs="Arial" w:ascii="Arial" w:hAnsi="Arial"/>
          <w:sz w:val="22"/>
        </w:rPr>
        <w:t>– ruchoma część okna (naświetla), drzwi lub wrót zamocowana w ościeżnicy, krośn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lub bezpośrednio w otworze budowlan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Skrzydło prawe </w:t>
      </w:r>
      <w:r>
        <w:rPr>
          <w:rFonts w:eastAsia="Arial" w:cs="Arial" w:ascii="Arial" w:hAnsi="Arial"/>
          <w:sz w:val="22"/>
        </w:rPr>
        <w:t>– skrzydło, które w widoku od strony zawiasów ma zawiasy z prawej strony 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 zamocowaniu w ościeżnicy (krośnie) lub bezpośrednio w otworze budowlanym, obrót jego przy zamykaniu jest zgodny z ruchem wskazówek zegar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Skrzydło lewe </w:t>
      </w:r>
      <w:r>
        <w:rPr>
          <w:rFonts w:eastAsia="Arial" w:cs="Arial" w:ascii="Arial" w:hAnsi="Arial"/>
          <w:sz w:val="22"/>
        </w:rPr>
        <w:t>– skrzydło, które w widoku od strony zawiasów ma zawiasy z lewej strony a p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zamocowaniu w ościeżnicy (krośnie) lub bezpośrednio w otworze budowlanym, obrót jego przy zamykaniu jest przeciwny do ruchu wskazówek zegar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Drzwi balkonowe </w:t>
      </w:r>
      <w:r>
        <w:rPr>
          <w:rFonts w:eastAsia="Arial" w:cs="Arial" w:ascii="Arial" w:hAnsi="Arial"/>
          <w:sz w:val="22"/>
        </w:rPr>
        <w:t>– ruchoma część ściany mająca cechy konstrukcyjne okna, spełniając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jednocześnie funkcję okna i drzw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2"/>
        </w:rPr>
        <w:t xml:space="preserve">Naświetle </w:t>
      </w:r>
      <w:r>
        <w:rPr>
          <w:rFonts w:eastAsia="Arial" w:cs="Arial" w:ascii="Arial" w:hAnsi="Arial"/>
          <w:sz w:val="22"/>
        </w:rPr>
        <w:t>– ruchoma lub stała część ściany, przepuszczająca światło pomięd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mieszczeniami. Naświetle składa się z ościeżnicy i oszklonego skrzydła lub z samej oszklonej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5" w:name="page4"/>
      <w:bookmarkEnd w:id="5"/>
      <w:r>
        <w:rPr>
          <w:rFonts w:eastAsia="Arial" w:cs="Arial" w:ascii="Arial" w:hAnsi="Arial"/>
          <w:sz w:val="22"/>
        </w:rPr>
        <w:t>ościeżnicy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krosnowe </w:t>
      </w:r>
      <w:r>
        <w:rPr>
          <w:rFonts w:eastAsia="Arial" w:cs="Arial" w:ascii="Arial" w:hAnsi="Arial"/>
          <w:sz w:val="22"/>
        </w:rPr>
        <w:t>– okno i drzwi balkonowe mające jedną warstwę skrzydeł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 których zamiast ościeżnicy występuje krosn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jednoramowe </w:t>
      </w:r>
      <w:r>
        <w:rPr>
          <w:rFonts w:eastAsia="Arial" w:cs="Arial" w:ascii="Arial" w:hAnsi="Arial"/>
          <w:sz w:val="22"/>
        </w:rPr>
        <w:t>– okno i drzwi balkonowe mające jedną warstwę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skrzydeł, szklonych szybami zespolon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zespolone </w:t>
      </w:r>
      <w:r>
        <w:rPr>
          <w:rFonts w:eastAsia="Arial" w:cs="Arial" w:ascii="Arial" w:hAnsi="Arial"/>
          <w:sz w:val="22"/>
        </w:rPr>
        <w:t>– okno i drzwi balkonowe mające dwie warstwy skrzydeł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 którym skrzydło zewnętrzne i wewnętrzne połączone jest w jeden zespó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skrzynkowe </w:t>
      </w:r>
      <w:r>
        <w:rPr>
          <w:rFonts w:eastAsia="Arial" w:cs="Arial" w:ascii="Arial" w:hAnsi="Arial"/>
          <w:sz w:val="22"/>
        </w:rPr>
        <w:t>– okno i drzwi balkonowe mające dwie warstwy skrzydeł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 którym na zewnętrznej stronie ościeżnicy jest umocowane krosno, umożliwiające otwieranie skrzydeł zewnętrznych do wewnątrz pomieszcz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półskrzynkowe </w:t>
      </w:r>
      <w:r>
        <w:rPr>
          <w:rFonts w:eastAsia="Arial" w:cs="Arial" w:ascii="Arial" w:hAnsi="Arial"/>
          <w:sz w:val="22"/>
        </w:rPr>
        <w:t>– okno i drzwi balkonowe mające dwie warstw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skrzydeł, w którym na zewnętrznej stronie progu i nadproża są umocowane krośniaki, umożliwiające otwieranie skrzydeł zewnętrznych do wewnątrz pomieszcz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ościeżnicowe (polskie) </w:t>
      </w:r>
      <w:r>
        <w:rPr>
          <w:rFonts w:eastAsia="Arial" w:cs="Arial" w:ascii="Arial" w:hAnsi="Arial"/>
          <w:sz w:val="22"/>
        </w:rPr>
        <w:t>– okno i drzwi balkonowe mające dw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arstwy skrzydeł, w którym skrzydła zewnętrzne otwierają się na zewnątrz a wewnętrzne do wewnątrz pomieszcz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jednodzielne </w:t>
      </w:r>
      <w:r>
        <w:rPr>
          <w:rFonts w:eastAsia="Arial" w:cs="Arial" w:ascii="Arial" w:hAnsi="Arial"/>
          <w:sz w:val="22"/>
        </w:rPr>
        <w:t>– okno i drzwi balkonowe, które w widoku międ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stojakami ościeżnicy ma jedno skrzydł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dwudzielne </w:t>
      </w:r>
      <w:r>
        <w:rPr>
          <w:rFonts w:eastAsia="Arial" w:cs="Arial" w:ascii="Arial" w:hAnsi="Arial"/>
          <w:sz w:val="22"/>
        </w:rPr>
        <w:t>– okno i drzwi balkonowe, które w widoku międ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stojakami ościeżnicy ma dwa skrzydła umieszczone obok sieb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trój- i wielodzielne </w:t>
      </w:r>
      <w:r>
        <w:rPr>
          <w:rFonts w:eastAsia="Arial" w:cs="Arial" w:ascii="Arial" w:hAnsi="Arial"/>
          <w:sz w:val="22"/>
        </w:rPr>
        <w:t>– okno, które w widoku między stojakami ościeżnicy ma trzy lub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ięcej skrzydeł umieszczonych obok sieb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jednorzędowe </w:t>
      </w:r>
      <w:r>
        <w:rPr>
          <w:rFonts w:eastAsia="Arial" w:cs="Arial" w:ascii="Arial" w:hAnsi="Arial"/>
          <w:sz w:val="22"/>
        </w:rPr>
        <w:t>– okno, które w widoku między progiem i nadprożem ma jedno skrzydł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lub jeden rząd skrzyde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dwu-, trój- i wielorzędowe (wielopoziomowe) </w:t>
      </w:r>
      <w:r>
        <w:rPr>
          <w:rFonts w:eastAsia="Arial" w:cs="Arial" w:ascii="Arial" w:hAnsi="Arial"/>
          <w:sz w:val="22"/>
        </w:rPr>
        <w:t>– okno, które w widoku między progiem 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adprożem ma dwa, trzy lub więcej rzędów skrzydeł umieszczonych nad sob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nieotwierane (stałe) </w:t>
      </w:r>
      <w:r>
        <w:rPr>
          <w:rFonts w:eastAsia="Arial" w:cs="Arial" w:ascii="Arial" w:hAnsi="Arial"/>
          <w:sz w:val="22"/>
        </w:rPr>
        <w:t>– okno, w którym szyby osadzone są bezpośrednio w ościeżnicy lub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kroś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otwierane stałe </w:t>
      </w:r>
      <w:r>
        <w:rPr>
          <w:rFonts w:eastAsia="Arial" w:cs="Arial" w:ascii="Arial" w:hAnsi="Arial"/>
          <w:sz w:val="22"/>
        </w:rPr>
        <w:t>– okno zawierające jedno lub wiele skrzydeł otwieranych oraz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ieotwierane szklone częśc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i drzwi balkonowe rozwierane </w:t>
      </w:r>
      <w:r>
        <w:rPr>
          <w:rFonts w:eastAsia="Arial" w:cs="Arial" w:ascii="Arial" w:hAnsi="Arial"/>
          <w:sz w:val="22"/>
        </w:rPr>
        <w:t>– okno i drzwi balkonowe, w których skrzydła s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otwierane przez ich obrót względem osi pionowej przechodzącej przez boczne krawędzie skrzydeł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, naświetle uchylne </w:t>
      </w:r>
      <w:r>
        <w:rPr>
          <w:rFonts w:eastAsia="Arial" w:cs="Arial" w:ascii="Arial" w:hAnsi="Arial"/>
          <w:sz w:val="22"/>
        </w:rPr>
        <w:t>– okno, naświetle, w którym są skrzydła otwierane przez obrót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zględem osi poziomej, przechodzącej przez dolną krawędź skrzydł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odchylne </w:t>
      </w:r>
      <w:r>
        <w:rPr>
          <w:rFonts w:eastAsia="Arial" w:cs="Arial" w:ascii="Arial" w:hAnsi="Arial"/>
          <w:sz w:val="22"/>
        </w:rPr>
        <w:t>– okno, w którym skrzydła są otwierane przez obrót względem osi poziomej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echodzącej przez górną krawędź skrzydł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obrotowe </w:t>
      </w:r>
      <w:r>
        <w:rPr>
          <w:rFonts w:eastAsia="Arial" w:cs="Arial" w:ascii="Arial" w:hAnsi="Arial"/>
          <w:sz w:val="22"/>
        </w:rPr>
        <w:t>– okno, w którym skrzydła są otwierane przez obrót względem osi pionowej n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echodzącej przez krawędzie skrzydł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przechylne </w:t>
      </w:r>
      <w:r>
        <w:rPr>
          <w:rFonts w:eastAsia="Arial" w:cs="Arial" w:ascii="Arial" w:hAnsi="Arial"/>
          <w:sz w:val="22"/>
        </w:rPr>
        <w:t>– okno, w którym skrzydła są otwierane względem osi poziomej n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echodzącej przez krawędzie skrzydł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Okno przesuwane </w:t>
      </w:r>
      <w:r>
        <w:rPr>
          <w:rFonts w:eastAsia="Arial" w:cs="Arial" w:ascii="Arial" w:hAnsi="Arial"/>
          <w:sz w:val="22"/>
        </w:rPr>
        <w:t>– ono, w którym skrzydła są otwierane przez przesunięcie w kierunku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ziomym lub pionowym w płaszczyźnie równoległej do płaszczyzny ścian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2"/>
        </w:rPr>
        <w:t xml:space="preserve">Jednostka ładunkowa kontenerowa </w:t>
      </w:r>
      <w:r>
        <w:rPr>
          <w:rFonts w:eastAsia="Arial" w:cs="Arial" w:ascii="Arial" w:hAnsi="Arial"/>
          <w:sz w:val="22"/>
        </w:rPr>
        <w:t>– jednostka ładunkowa uformowana przy użyciu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kontenera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1.5. Ogólne wymagania dotyczące robó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robót jest odpowiedzialny za jakość ich wykonania oraz za zgodność z dokumentacją projektową, specyfikacjami technicznymi i poleceniami Inspektora nadzoru. Ogólne powszechnie stosowane wymagania dotyczące robót podano w ST „Wymagania ogólne” Kod CPV 45000000-7, pkt. 1.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6" w:name="page5"/>
      <w:bookmarkEnd w:id="6"/>
      <w:r>
        <w:rPr>
          <w:rFonts w:eastAsia="Arial" w:cs="Arial" w:ascii="Arial" w:hAnsi="Arial"/>
          <w:b/>
          <w:sz w:val="22"/>
        </w:rPr>
        <w:t>1.6. Dokumentacja montażu okien i drzwi balkonowych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ntaż okien i drzwi balkonowych należy wykonywać na podstawie dokumentacji, której wykaz oraz podstawy prawne sporządzenia podano w ST „Wymagania ogólne” Kod CPV 45000000-7, pkt. 1.6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wykonywaniu robót montażowych okien i drzwi balkonowych należy wykorzystywać takż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strukcję montażu producenta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7"/>
        <w:ind w:right="4520" w:hanging="0"/>
        <w:rPr/>
      </w:pPr>
      <w:r>
        <w:rPr/>
        <w:t>1.7. Nazwy i kody robót objętych zamówieniem: Grupy robót, klasy robót lub kategorie robót</w:t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80"/>
        <w:gridCol w:w="440"/>
        <w:gridCol w:w="200"/>
        <w:gridCol w:w="420"/>
        <w:gridCol w:w="200"/>
        <w:gridCol w:w="440"/>
        <w:gridCol w:w="180"/>
        <w:gridCol w:w="440"/>
        <w:gridCol w:w="180"/>
        <w:gridCol w:w="440"/>
        <w:gridCol w:w="180"/>
        <w:gridCol w:w="440"/>
        <w:gridCol w:w="200"/>
        <w:gridCol w:w="420"/>
        <w:gridCol w:w="440"/>
        <w:gridCol w:w="440"/>
        <w:gridCol w:w="180"/>
        <w:gridCol w:w="1775"/>
      </w:tblGrid>
      <w:tr>
        <w:trPr>
          <w:trHeight w:val="282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ontaż</w:t>
            </w:r>
          </w:p>
        </w:tc>
      </w:tr>
      <w:tr>
        <w:trPr>
          <w:trHeight w:val="250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olarki</w:t>
            </w:r>
          </w:p>
        </w:tc>
      </w:tr>
      <w:tr>
        <w:trPr>
          <w:trHeight w:val="250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rzwiowej</w:t>
            </w:r>
          </w:p>
        </w:tc>
      </w:tr>
      <w:tr>
        <w:trPr>
          <w:trHeight w:val="250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 WYMAGANIA DOTYCZĄCE WŁAŚCIWOŚCI MATERIAŁÓW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uto" w:line="29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wymagania dotyczące materiałów, ich pozyskiwania i składowania podano w ST „Wymagania ogólne” Kod CPV 45000000-7, pkt 2</w:t>
      </w:r>
    </w:p>
    <w:p>
      <w:pPr>
        <w:pStyle w:val="Normal"/>
        <w:spacing w:lineRule="exact" w:line="23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odzaje materiałów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teriały i wyroby stosowane przy montażu okien i drzwiowej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kna i drzwi zew. wew.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bróbk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materiały uszczelniające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inne wyroby i materiały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/>
      </w:pPr>
      <w:r>
        <w:rPr>
          <w:rFonts w:eastAsia="Arial" w:cs="Arial" w:ascii="Arial" w:hAnsi="Arial"/>
          <w:sz w:val="22"/>
        </w:rPr>
        <w:t>Wszystkie materiały do wykonania robót montażowych okien i drzwi powinny odpowiadać wymaganiom zawartym w dokumentach odniesienia (normach, aprobatach technicznych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2.2.1. </w:t>
      </w:r>
      <w:r>
        <w:rPr>
          <w:rFonts w:eastAsia="Arial" w:cs="Arial" w:ascii="Arial" w:hAnsi="Arial"/>
          <w:sz w:val="22"/>
        </w:rPr>
        <w:t>Okna i drzwi balkonow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zewnętrzne i wewnetrzne powinny posiadać właściwości eksploatacyjne określone i sklasyfikowane przez producenta zgodnie z PN-EN 14351-1:200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nadto producent powinien określić materiał (materiały), z których okna i drzwi balkonowe są wykonane, łącznie z wszelkimi zastosowanymi powłokami i/lub środkami ochronnymi. Ta zasada powinna być zrealizowana w odniesieniu do wszystkich elementów składowych, mających wpływ na trwałość wyrobów przy ich użytkowaniu, poprzez powołanie odpowiednich norm lub aprobat technicznych.</w:t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ducent powinien również podać informacje dotyczące konserwacji okien i drzwi balkonowych oraz ich części podlegających wymi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edług PN-EN 14351-1:2006 wymagane właściwości okien i drzwi balkonowych powinny być określone zgodnie z zasadami podanymi w dokumentach odniesienia zestawionych w tablicy 1 i sklasyfikowane według tablicy 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5"/>
        <w:jc w:val="both"/>
        <w:rPr/>
      </w:pPr>
      <w:r>
        <w:rPr>
          <w:rFonts w:eastAsia="Arial" w:cs="Arial" w:ascii="Arial" w:hAnsi="Arial"/>
          <w:b/>
          <w:sz w:val="22"/>
        </w:rPr>
        <w:t>Tablica 1. Podstawy normatywne określania właściwości i klasyfikowania okien i drzwi balkonowych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000"/>
        <w:gridCol w:w="1720"/>
        <w:gridCol w:w="1380"/>
        <w:gridCol w:w="1080"/>
        <w:gridCol w:w="340"/>
        <w:gridCol w:w="1400"/>
        <w:gridCol w:w="1980"/>
      </w:tblGrid>
      <w:tr>
        <w:trPr>
          <w:trHeight w:val="268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7" w:name="page6"/>
            <w:bookmarkStart w:id="8" w:name="page6"/>
            <w:bookmarkEnd w:id="8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zdział /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rma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rozdzi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kres</w:t>
            </w:r>
          </w:p>
        </w:tc>
      </w:tr>
      <w:tr>
        <w:trPr>
          <w:trHeight w:val="11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ł PN-EN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rma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tycząca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ć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Typ badania 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ezpośredniego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Fonts w:eastAsia="Arial" w:cs="Arial" w:ascii="Arial" w:hAnsi="Arial"/>
                <w:sz w:val="17"/>
              </w:rPr>
              <w:t xml:space="preserve">klasyfikacyjna 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a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tody badań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351-1: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eastAsia="Arial" w:cs="Arial" w:ascii="Arial" w:hAnsi="Arial"/>
                <w:w w:val="97"/>
                <w:sz w:val="18"/>
              </w:rPr>
              <w:t xml:space="preserve">lub obliczeń </w:t>
            </w:r>
            <w:r>
              <w:rPr>
                <w:rFonts w:eastAsia="Arial" w:cs="Arial" w:ascii="Arial" w:hAnsi="Arial"/>
                <w:w w:val="97"/>
                <w:sz w:val="24"/>
                <w:vertAlign w:val="superscript"/>
              </w:rPr>
              <w:t>a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7"/>
                <w:vertAlign w:val="superscript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stosowania</w:t>
            </w:r>
          </w:p>
        </w:tc>
      </w:tr>
      <w:tr>
        <w:trPr>
          <w:trHeight w:val="2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06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1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orność 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2210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221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ciążenie wiatre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2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orność 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cja 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rajowe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liczen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ciążeni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ypełnieniu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pisy i/lub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śniegie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zalecenia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3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4.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akcja na ogień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501-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trz EN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kna dachowe</w:t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501-1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4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4.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ci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501-5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V 118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kna dachowe</w:t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tycząc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działywani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gni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ewnętrznego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5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5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doszczelność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2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1027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6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6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bstancje</w:t>
            </w:r>
          </w:p>
        </w:tc>
        <w:tc>
          <w:tcPr>
            <w:tcW w:w="6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edług wymagań w krajowych regulacjach prawnych</w:t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iebezpieczn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7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orność 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049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04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derzeni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8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8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śność urządzeń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tość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460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bezpieczających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g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9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ci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tości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20140-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trz Załącznik B</w:t>
            </w:r>
          </w:p>
        </w:tc>
      </w:tr>
      <w:tr>
        <w:trPr>
          <w:trHeight w:val="22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kustyczn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e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ISO 717-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ub wartośc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14351-1:2006</w:t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belarycz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6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ISO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tośc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szystkie rozmiary</w:t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077-1:20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tabelarycz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blica F.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ISO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ierzchnia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077-1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ałkowita ≤ 2,3 m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2 c,d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7"/>
                <w:vertAlign w:val="superscript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ISO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liczeni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nikalność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tości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ierzchnia</w:t>
            </w:r>
          </w:p>
        </w:tc>
      </w:tr>
      <w:tr>
        <w:trPr>
          <w:trHeight w:val="207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.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2</w:t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10077-1 oraz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8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epl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ISO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ałkowita &gt; 2,3 m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2 c</w:t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077-2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ISO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ierzchnia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567-1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ałkowita ≤ 2,3 m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2 c,d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7"/>
                <w:vertAlign w:val="superscript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left="20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ISO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ierzchnia</w:t>
            </w:r>
          </w:p>
        </w:tc>
      </w:tr>
      <w:tr>
        <w:trPr>
          <w:trHeight w:val="178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567-2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ałkowita &gt; 2,3 m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2 c</w:t>
            </w:r>
          </w:p>
        </w:tc>
      </w:tr>
      <w:tr>
        <w:trPr>
          <w:trHeight w:val="23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ci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tośc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41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–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szystkie rozmiary</w:t>
            </w:r>
          </w:p>
        </w:tc>
      </w:tr>
      <w:tr>
        <w:trPr>
          <w:trHeight w:val="22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wiązane z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e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363-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mieniowanie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363-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(wypełnienie) 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8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puszczalność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2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2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1026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ietrz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6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Siły operacyjne 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f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115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2046-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7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115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2046-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 lub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chanicz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460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460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zależnie o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niku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1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00" w:hanging="0"/>
              <w:rPr>
                <w:rFonts w:ascii="Arial" w:hAnsi="Arial" w:eastAsia="Arial" w:cs="Arial"/>
                <w:color w:val="3399CC"/>
                <w:w w:val="98"/>
                <w:sz w:val="22"/>
              </w:rPr>
            </w:pPr>
            <w:r>
              <w:rPr>
                <w:rFonts w:eastAsia="Arial" w:cs="Arial" w:ascii="Arial" w:hAnsi="Arial"/>
                <w:color w:val="3399CC"/>
                <w:w w:val="98"/>
                <w:sz w:val="22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w w:val="98"/>
                <w:sz w:val="18"/>
              </w:rPr>
            </w:pPr>
            <w:r>
              <w:rPr>
                <w:rFonts w:eastAsia="Arial" w:cs="Arial" w:ascii="Arial" w:hAnsi="Arial"/>
                <w:color w:val="000000"/>
                <w:w w:val="98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220" w:hanging="0"/>
              <w:rPr>
                <w:rFonts w:ascii="Arial" w:hAnsi="Arial" w:eastAsia="Arial" w:cs="Arial"/>
                <w:w w:val="94"/>
                <w:sz w:val="18"/>
              </w:rPr>
            </w:pPr>
            <w:r>
              <w:rPr>
                <w:rFonts w:eastAsia="Arial" w:cs="Arial" w:ascii="Arial" w:hAnsi="Arial"/>
                <w:w w:val="94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068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w w:val="94"/>
          <w:sz w:val="17"/>
        </w:rPr>
      </w:pPr>
      <w:r>
        <w:rPr>
          <w:rFonts w:eastAsia="Arial" w:cs="Arial" w:ascii="Arial" w:hAnsi="Arial"/>
          <w:w w:val="94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186" w:footer="0" w:bottom="2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000"/>
        <w:gridCol w:w="1720"/>
        <w:gridCol w:w="1380"/>
        <w:gridCol w:w="1420"/>
        <w:gridCol w:w="1400"/>
        <w:gridCol w:w="1980"/>
      </w:tblGrid>
      <w:tr>
        <w:trPr>
          <w:trHeight w:val="268" w:hRule="atLeast"/>
        </w:trPr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770890</wp:posOffset>
                      </wp:positionH>
                      <wp:positionV relativeFrom="page">
                        <wp:posOffset>765810</wp:posOffset>
                      </wp:positionV>
                      <wp:extent cx="0" cy="589788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978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pt,60.3pt" to="60.7pt,524.65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" w:name="page7"/>
            <w:bookmarkStart w:id="10" w:name="page7"/>
            <w:bookmarkEnd w:id="10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zdział /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rma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rozdzi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kres</w:t>
            </w:r>
          </w:p>
        </w:tc>
      </w:tr>
      <w:tr>
        <w:trPr>
          <w:trHeight w:val="110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ł PN-EN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rma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tycząca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ć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Typ badania 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b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ezpośredniego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Fonts w:eastAsia="Arial" w:cs="Arial" w:ascii="Arial" w:hAnsi="Arial"/>
                <w:sz w:val="17"/>
              </w:rPr>
              <w:t xml:space="preserve">klasyfikacyjna 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a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tody badań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351-1: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eastAsia="Arial" w:cs="Arial" w:ascii="Arial" w:hAnsi="Arial"/>
                <w:w w:val="97"/>
                <w:sz w:val="18"/>
              </w:rPr>
              <w:t xml:space="preserve">lub obliczeń </w:t>
            </w:r>
            <w:r>
              <w:rPr>
                <w:rFonts w:eastAsia="Arial" w:cs="Arial" w:ascii="Arial" w:hAnsi="Arial"/>
                <w:w w:val="97"/>
                <w:sz w:val="24"/>
                <w:vertAlign w:val="superscript"/>
              </w:rPr>
              <w:t>a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7"/>
                <w:vertAlign w:val="superscript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stosowania</w:t>
            </w:r>
          </w:p>
        </w:tc>
      </w:tr>
      <w:tr>
        <w:trPr>
          <w:trHeight w:val="24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06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8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entylacj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tości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141-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e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e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1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uloodporność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EN 152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152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2"/>
              </w:rPr>
            </w:pPr>
            <w:r>
              <w:rPr>
                <w:rFonts w:eastAsia="Arial" w:cs="Arial" w:ascii="Arial" w:hAnsi="Arial"/>
                <w:w w:val="89"/>
                <w:sz w:val="12"/>
              </w:rPr>
              <w:t>g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2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orność 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123-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124-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2"/>
              </w:rPr>
            </w:pPr>
            <w:r>
              <w:rPr>
                <w:rFonts w:eastAsia="Arial" w:cs="Arial" w:ascii="Arial" w:hAnsi="Arial"/>
                <w:w w:val="89"/>
                <w:sz w:val="12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buch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123-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3124-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2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orność 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 124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 119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elokrotn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twieranie i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mykani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2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chowanie się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V 1342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szystkie rozmiary</w:t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między różnymi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racowania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limatami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2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orność na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V 162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V 162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iszczą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trz ENV 162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manie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V 162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NV 163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91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2340</wp:posOffset>
                </wp:positionH>
                <wp:positionV relativeFrom="paragraph">
                  <wp:posOffset>-14605</wp:posOffset>
                </wp:positionV>
                <wp:extent cx="0" cy="227584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5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-1.15pt" to="474.2pt,17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255520</wp:posOffset>
                </wp:positionV>
                <wp:extent cx="60261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77.6pt" to="474.65pt,177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spacing w:lineRule="auto" w:line="206"/>
        <w:ind w:left="380" w:right="320" w:hanging="174"/>
        <w:jc w:val="both"/>
        <w:rPr>
          <w:rFonts w:ascii="Arial" w:hAnsi="Arial" w:eastAsia="Arial" w:cs="Arial"/>
          <w:sz w:val="27"/>
          <w:vertAlign w:val="superscript"/>
        </w:rPr>
      </w:pPr>
      <w:r>
        <w:rPr>
          <w:rFonts w:eastAsia="Arial" w:cs="Arial" w:ascii="Arial" w:hAnsi="Arial"/>
          <w:sz w:val="18"/>
        </w:rPr>
        <w:t>W pewnych przypadkach w odpowiednim rozdziale lub podrozdziale PN-EN 14351-1:2006 podano dodatkowe informacje, np. dotyczące powołań.</w:t>
      </w:r>
    </w:p>
    <w:p>
      <w:pPr>
        <w:pStyle w:val="Normal"/>
        <w:spacing w:lineRule="exact" w:line="22"/>
        <w:rPr>
          <w:rFonts w:ascii="Arial" w:hAnsi="Arial" w:eastAsia="Arial" w:cs="Arial"/>
          <w:sz w:val="27"/>
          <w:vertAlign w:val="superscript"/>
        </w:rPr>
      </w:pPr>
      <w:r>
        <w:rPr>
          <w:rFonts w:eastAsia="Arial" w:cs="Arial" w:ascii="Arial" w:hAnsi="Arial"/>
          <w:sz w:val="27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114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Badanie nieniszczące: Próbka może być użyta do kolejnego badania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danie niszczące: Próbka nie może być użyta do kolejnego badania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25"/>
        <w:ind w:left="380" w:right="80" w:hanging="174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Gdy wymagane jest szczegółowe obliczenie utraty ciepła z określonego budynku, producent powinien dostarczyć dokładne i prawidłowe, zbadane lub obliczone, wartości przenikalności cieplnej (wartości projektowe) dla rozpatrywanych rozmiarów (rozpatrywanego rozmiaru).</w:t>
      </w:r>
    </w:p>
    <w:p>
      <w:pPr>
        <w:pStyle w:val="Normal"/>
        <w:spacing w:lineRule="exact" w:line="20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56"/>
        <w:ind w:left="380" w:right="200" w:hanging="174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Pod warunkiem, że U</w:t>
      </w:r>
      <w:r>
        <w:rPr>
          <w:rFonts w:eastAsia="Arial" w:cs="Arial" w:ascii="Arial" w:hAnsi="Arial"/>
          <w:sz w:val="24"/>
          <w:vertAlign w:val="subscript"/>
        </w:rPr>
        <w:t>g</w:t>
      </w:r>
      <w:r>
        <w:rPr>
          <w:rFonts w:eastAsia="Arial" w:cs="Arial" w:ascii="Arial" w:hAnsi="Arial"/>
          <w:sz w:val="18"/>
        </w:rPr>
        <w:t xml:space="preserve"> (patrz EN 673) ≤ 1,9 W/(m</w:t>
      </w:r>
      <w:r>
        <w:rPr>
          <w:rFonts w:eastAsia="Arial" w:cs="Arial" w:ascii="Arial" w:hAnsi="Arial"/>
          <w:sz w:val="24"/>
          <w:vertAlign w:val="superscript"/>
        </w:rPr>
        <w:t>2</w:t>
      </w:r>
      <w:r>
        <w:rPr>
          <w:rFonts w:eastAsia="Arial" w:cs="Arial" w:ascii="Arial" w:hAnsi="Arial"/>
          <w:sz w:val="18"/>
        </w:rPr>
        <w:t xml:space="preserve"> K), tekst „Powierzchnia całkowita ≤ 2,3 m</w:t>
      </w:r>
      <w:r>
        <w:rPr>
          <w:rFonts w:eastAsia="Arial" w:cs="Arial" w:ascii="Arial" w:hAnsi="Arial"/>
          <w:sz w:val="24"/>
          <w:vertAlign w:val="superscript"/>
        </w:rPr>
        <w:t>2 c,d</w:t>
      </w:r>
      <w:r>
        <w:rPr>
          <w:rFonts w:eastAsia="Arial" w:cs="Arial" w:ascii="Arial" w:hAnsi="Arial"/>
          <w:sz w:val="18"/>
        </w:rPr>
        <w:t>” zastępuje się tekstem „Wszystkie rozmiary c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20"/>
        <w:ind w:left="380" w:right="1060" w:hanging="174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Całkowita przenikalność energii słonecznej (współczynnik promieniowania słonecznego, wartość g) i przenikalność światł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23"/>
        <w:ind w:left="380" w:hanging="174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Wyłącznie okna uruchamiane ręcznie.</w:t>
      </w:r>
    </w:p>
    <w:p>
      <w:pPr>
        <w:pStyle w:val="Normal"/>
        <w:spacing w:lineRule="exact" w:line="49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06"/>
        <w:ind w:left="380" w:right="900" w:hanging="174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Dopóki nie będą obowiązywały odnośne normy i/lub wytyczne, warunki niesprecyzowane powinny być uzgodnione przez producenta i laboratorium badawcz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680" w:right="1120" w:gutter="0" w:header="0" w:top="1186" w:footer="0" w:bottom="2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186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0"/>
        <w:gridCol w:w="100"/>
        <w:gridCol w:w="920"/>
        <w:gridCol w:w="3200"/>
        <w:gridCol w:w="40"/>
        <w:gridCol w:w="520"/>
        <w:gridCol w:w="180"/>
        <w:gridCol w:w="60"/>
        <w:gridCol w:w="240"/>
        <w:gridCol w:w="80"/>
        <w:gridCol w:w="140"/>
        <w:gridCol w:w="220"/>
        <w:gridCol w:w="40"/>
        <w:gridCol w:w="30"/>
        <w:gridCol w:w="80"/>
        <w:gridCol w:w="200"/>
        <w:gridCol w:w="180"/>
        <w:gridCol w:w="100"/>
        <w:gridCol w:w="60"/>
        <w:gridCol w:w="220"/>
        <w:gridCol w:w="140"/>
        <w:gridCol w:w="120"/>
        <w:gridCol w:w="220"/>
        <w:gridCol w:w="40"/>
        <w:gridCol w:w="60"/>
        <w:gridCol w:w="160"/>
        <w:gridCol w:w="60"/>
        <w:gridCol w:w="30"/>
        <w:gridCol w:w="60"/>
        <w:gridCol w:w="100"/>
        <w:gridCol w:w="80"/>
        <w:gridCol w:w="60"/>
        <w:gridCol w:w="560"/>
        <w:gridCol w:w="980"/>
      </w:tblGrid>
      <w:tr>
        <w:trPr>
          <w:trHeight w:val="315" w:hRule="atLeast"/>
        </w:trPr>
        <w:tc>
          <w:tcPr>
            <w:tcW w:w="13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3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bookmarkStart w:id="11" w:name="page8"/>
            <w:bookmarkEnd w:id="11"/>
            <w:r>
              <w:rPr>
                <w:rFonts w:eastAsia="Arial" w:cs="Arial" w:ascii="Arial" w:hAnsi="Arial"/>
                <w:b/>
                <w:sz w:val="22"/>
              </w:rPr>
              <w:t>Tablica 2.</w:t>
            </w:r>
          </w:p>
        </w:tc>
        <w:tc>
          <w:tcPr>
            <w:tcW w:w="8260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Klasyfikacja właściwości eksploatacyjnych okien i drzwi balkonowych</w:t>
            </w:r>
          </w:p>
        </w:tc>
      </w:tr>
      <w:tr>
        <w:trPr>
          <w:trHeight w:val="225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ozdział /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w w:val="98"/>
                <w:sz w:val="14"/>
              </w:rPr>
            </w:pPr>
            <w:r>
              <w:rPr>
                <w:rFonts w:eastAsia="Arial" w:cs="Arial" w:ascii="Arial" w:hAnsi="Arial"/>
                <w:w w:val="98"/>
                <w:sz w:val="14"/>
              </w:rPr>
              <w:t>Klasa /</w:t>
            </w:r>
          </w:p>
        </w:tc>
      </w:tr>
      <w:tr>
        <w:trPr>
          <w:trHeight w:val="154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center"/>
              <w:rPr>
                <w:rFonts w:ascii="Arial" w:hAnsi="Arial" w:eastAsia="Arial" w:cs="Arial"/>
                <w:w w:val="97"/>
                <w:sz w:val="14"/>
              </w:rPr>
            </w:pPr>
            <w:r>
              <w:rPr>
                <w:rFonts w:eastAsia="Arial" w:cs="Arial" w:ascii="Arial" w:hAnsi="Arial"/>
                <w:w w:val="97"/>
                <w:sz w:val="14"/>
              </w:rPr>
              <w:t>podrozdział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p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>
                <w:rFonts w:ascii="Arial" w:hAnsi="Arial" w:eastAsia="Arial" w:cs="Arial"/>
                <w:w w:val="96"/>
                <w:sz w:val="14"/>
              </w:rPr>
            </w:pPr>
            <w:r>
              <w:rPr>
                <w:rFonts w:eastAsia="Arial" w:cs="Arial" w:ascii="Arial" w:hAnsi="Arial"/>
                <w:w w:val="96"/>
                <w:sz w:val="14"/>
              </w:rPr>
              <w:t>PN-EN</w:t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6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Właściwość / wielkość / mia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50" w:type="dxa"/>
            <w:gridSpan w:val="13"/>
            <w:tcBorders/>
            <w:vAlign w:val="bottom"/>
          </w:tcPr>
          <w:p>
            <w:pPr>
              <w:pStyle w:val="Normal"/>
              <w:spacing w:lineRule="exact" w:line="158"/>
              <w:ind w:right="2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Klasyfikacja / warto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klarowana</w:t>
            </w:r>
          </w:p>
        </w:tc>
      </w:tr>
      <w:tr>
        <w:trPr>
          <w:trHeight w:val="163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3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351-1: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" w:hanging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wartość</w:t>
            </w:r>
          </w:p>
        </w:tc>
      </w:tr>
      <w:tr>
        <w:trPr>
          <w:trHeight w:val="183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3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0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2</w:t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obciążenie wiatrem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7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E</w:t>
            </w:r>
            <w:r>
              <w:rPr>
                <w:rFonts w:eastAsia="Arial" w:cs="Arial" w:ascii="Arial" w:hAnsi="Arial"/>
                <w:sz w:val="16"/>
              </w:rPr>
              <w:t>xxxx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śnienie próbne P1 (Pa)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400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3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800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5"/>
                <w:sz w:val="16"/>
              </w:rPr>
            </w:pPr>
            <w:r>
              <w:rPr>
                <w:rFonts w:eastAsia="Arial" w:cs="Arial" w:ascii="Arial" w:hAnsi="Arial"/>
                <w:i/>
                <w:w w:val="95"/>
                <w:sz w:val="16"/>
              </w:rPr>
              <w:t>(1200)</w:t>
            </w:r>
          </w:p>
        </w:tc>
        <w:tc>
          <w:tcPr>
            <w:tcW w:w="5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1600)</w:t>
            </w:r>
          </w:p>
        </w:tc>
        <w:tc>
          <w:tcPr>
            <w:tcW w:w="4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90"/>
                <w:sz w:val="16"/>
              </w:rPr>
            </w:pPr>
            <w:r>
              <w:rPr>
                <w:rFonts w:eastAsia="Arial" w:cs="Arial" w:ascii="Arial" w:hAnsi="Arial"/>
                <w:i/>
                <w:w w:val="90"/>
                <w:sz w:val="16"/>
              </w:rPr>
              <w:t>(2000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0"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w w:val="90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&gt;2000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9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2</w:t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obciążenie wiatrem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3"/>
                <w:sz w:val="15"/>
              </w:rPr>
            </w:pPr>
            <w:r>
              <w:rPr>
                <w:rFonts w:eastAsia="Arial" w:cs="Arial" w:ascii="Arial" w:hAnsi="Arial"/>
                <w:b/>
                <w:w w:val="73"/>
                <w:sz w:val="15"/>
              </w:rPr>
              <w:t>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7" w:hanging="0"/>
              <w:jc w:val="right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C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gięcie ramy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1" w:hanging="0"/>
              <w:jc w:val="center"/>
              <w:rPr>
                <w:rFonts w:ascii="Arial" w:hAnsi="Arial" w:eastAsia="Arial" w:cs="Arial"/>
                <w:i/>
                <w:i/>
                <w:w w:val="96"/>
                <w:sz w:val="16"/>
              </w:rPr>
            </w:pPr>
            <w:r>
              <w:rPr>
                <w:rFonts w:eastAsia="Arial" w:cs="Arial" w:ascii="Arial" w:hAnsi="Arial"/>
                <w:i/>
                <w:w w:val="96"/>
                <w:sz w:val="16"/>
              </w:rPr>
              <w:t>(≤ 1/150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10"/>
              </w:rPr>
            </w:r>
          </w:p>
        </w:tc>
        <w:tc>
          <w:tcPr>
            <w:tcW w:w="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≤ 1/200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1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7" w:hanging="0"/>
              <w:jc w:val="right"/>
              <w:rPr>
                <w:rFonts w:ascii="Arial" w:hAnsi="Arial" w:eastAsia="Arial" w:cs="Arial"/>
                <w:i/>
                <w:i/>
                <w:w w:val="93"/>
                <w:sz w:val="16"/>
              </w:rPr>
            </w:pPr>
            <w:r>
              <w:rPr>
                <w:rFonts w:eastAsia="Arial" w:cs="Arial" w:ascii="Arial" w:hAnsi="Arial"/>
                <w:i/>
                <w:w w:val="93"/>
                <w:sz w:val="16"/>
              </w:rPr>
              <w:t>(≤ 1/300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1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</w:t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obciążenie śniegiem i</w:t>
            </w:r>
          </w:p>
        </w:tc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gridSpan w:val="2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7" w:hanging="0"/>
              <w:jc w:val="center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Deklarowana informacja o wypełnieni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</w:tr>
      <w:tr>
        <w:trPr>
          <w:trHeight w:val="113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40" w:type="dxa"/>
            <w:gridSpan w:val="2"/>
            <w:vMerge w:val="restart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ciążenie trwałe</w:t>
            </w:r>
          </w:p>
        </w:tc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(np. rodzaj i grubość szkła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40" w:type="dxa"/>
            <w:gridSpan w:val="2"/>
            <w:vMerge w:val="continue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4.1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akcja na ogień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A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7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4.2</w:t>
            </w:r>
          </w:p>
        </w:tc>
        <w:tc>
          <w:tcPr>
            <w:tcW w:w="320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łaściwości związane z oddziaływaniem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patrz EN 13501-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1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0" w:type="dxa"/>
            <w:vMerge w:val="restart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gnia zewnętrzneg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5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odoszczelność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5"/>
                <w:sz w:val="14"/>
              </w:rPr>
            </w:pPr>
            <w:r>
              <w:rPr>
                <w:rFonts w:eastAsia="Arial" w:cs="Arial" w:ascii="Arial" w:hAnsi="Arial"/>
                <w:w w:val="75"/>
                <w:sz w:val="14"/>
              </w:rPr>
              <w:t>1 A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4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 A</w:t>
            </w:r>
          </w:p>
        </w:tc>
        <w:tc>
          <w:tcPr>
            <w:tcW w:w="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 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 A</w:t>
            </w:r>
          </w:p>
        </w:tc>
        <w:tc>
          <w:tcPr>
            <w:tcW w:w="3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4"/>
              </w:rPr>
            </w:pPr>
            <w:r>
              <w:rPr>
                <w:rFonts w:eastAsia="Arial" w:cs="Arial" w:ascii="Arial" w:hAnsi="Arial"/>
                <w:w w:val="94"/>
                <w:sz w:val="14"/>
              </w:rPr>
              <w:t>5 A</w:t>
            </w:r>
          </w:p>
        </w:tc>
        <w:tc>
          <w:tcPr>
            <w:tcW w:w="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 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5"/>
                <w:sz w:val="14"/>
              </w:rPr>
            </w:pPr>
            <w:r>
              <w:rPr>
                <w:rFonts w:eastAsia="Arial" w:cs="Arial" w:ascii="Arial" w:hAnsi="Arial"/>
                <w:w w:val="85"/>
                <w:sz w:val="14"/>
              </w:rPr>
              <w:t>7 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2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85"/>
                <w:sz w:val="14"/>
              </w:rPr>
            </w:pPr>
            <w:r>
              <w:rPr>
                <w:rFonts w:eastAsia="Arial" w:cs="Arial" w:ascii="Arial" w:hAnsi="Arial"/>
                <w:w w:val="85"/>
                <w:sz w:val="14"/>
              </w:rPr>
              <w:t>8 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14"/>
              </w:rPr>
            </w:pPr>
            <w:r>
              <w:rPr>
                <w:rFonts w:eastAsia="Arial" w:cs="Arial" w:ascii="Arial" w:hAnsi="Arial"/>
                <w:w w:val="85"/>
                <w:sz w:val="14"/>
              </w:rPr>
              <w:t>9 A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xxx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6"/>
              </w:rPr>
              <w:t>Nieosłonięte (</w:t>
            </w:r>
            <w:r>
              <w:rPr>
                <w:rFonts w:eastAsia="Arial" w:cs="Arial" w:ascii="Arial" w:hAnsi="Arial"/>
                <w:b/>
                <w:sz w:val="16"/>
              </w:rPr>
              <w:t>A</w:t>
            </w:r>
            <w:r>
              <w:rPr>
                <w:rFonts w:eastAsia="Arial" w:cs="Arial" w:ascii="Arial" w:hAnsi="Arial"/>
                <w:sz w:val="16"/>
              </w:rPr>
              <w:t>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3"/>
                <w:sz w:val="14"/>
              </w:rPr>
            </w:pPr>
            <w:r>
              <w:rPr>
                <w:rFonts w:eastAsia="Arial" w:cs="Arial" w:ascii="Arial" w:hAnsi="Arial"/>
                <w:w w:val="93"/>
                <w:sz w:val="14"/>
              </w:rPr>
              <w:t>(0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9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6"/>
                <w:sz w:val="14"/>
              </w:rPr>
            </w:pPr>
            <w:r>
              <w:rPr>
                <w:rFonts w:eastAsia="Arial" w:cs="Arial" w:ascii="Arial" w:hAnsi="Arial"/>
                <w:w w:val="96"/>
                <w:sz w:val="14"/>
              </w:rPr>
              <w:t>(50)</w:t>
            </w:r>
          </w:p>
        </w:tc>
        <w:tc>
          <w:tcPr>
            <w:tcW w:w="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1"/>
                <w:sz w:val="14"/>
              </w:rPr>
            </w:pPr>
            <w:r>
              <w:rPr>
                <w:rFonts w:eastAsia="Arial" w:cs="Arial" w:ascii="Arial" w:hAnsi="Arial"/>
                <w:w w:val="91"/>
                <w:sz w:val="14"/>
              </w:rPr>
              <w:t>(100)</w:t>
            </w:r>
          </w:p>
        </w:tc>
        <w:tc>
          <w:tcPr>
            <w:tcW w:w="35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14"/>
              </w:rPr>
            </w:pPr>
            <w:r>
              <w:rPr>
                <w:rFonts w:eastAsia="Arial" w:cs="Arial" w:ascii="Arial" w:hAnsi="Arial"/>
                <w:w w:val="91"/>
                <w:sz w:val="14"/>
              </w:rPr>
              <w:t>(150)</w:t>
            </w:r>
          </w:p>
        </w:tc>
        <w:tc>
          <w:tcPr>
            <w:tcW w:w="3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w w:val="91"/>
                <w:sz w:val="14"/>
              </w:rPr>
              <w:t>(200)</w:t>
            </w:r>
          </w:p>
        </w:tc>
        <w:tc>
          <w:tcPr>
            <w:tcW w:w="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w w:val="91"/>
                <w:sz w:val="14"/>
              </w:rPr>
            </w:pPr>
            <w:r>
              <w:rPr>
                <w:rFonts w:eastAsia="Arial" w:cs="Arial" w:ascii="Arial" w:hAnsi="Arial"/>
                <w:w w:val="91"/>
                <w:sz w:val="14"/>
              </w:rPr>
              <w:t>(250)</w:t>
            </w:r>
          </w:p>
        </w:tc>
        <w:tc>
          <w:tcPr>
            <w:tcW w:w="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9"/>
                <w:sz w:val="14"/>
              </w:rPr>
            </w:pPr>
            <w:r>
              <w:rPr>
                <w:rFonts w:eastAsia="Arial" w:cs="Arial" w:ascii="Arial" w:hAnsi="Arial"/>
                <w:w w:val="79"/>
                <w:sz w:val="14"/>
              </w:rPr>
              <w:t>(300)</w:t>
            </w:r>
          </w:p>
        </w:tc>
        <w:tc>
          <w:tcPr>
            <w:tcW w:w="3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w w:val="79"/>
                <w:sz w:val="14"/>
              </w:rPr>
            </w:pPr>
            <w:r>
              <w:rPr>
                <w:rFonts w:eastAsia="Arial" w:cs="Arial" w:ascii="Arial" w:hAnsi="Arial"/>
                <w:w w:val="79"/>
                <w:sz w:val="14"/>
              </w:rPr>
              <w:t>(450)</w:t>
            </w:r>
          </w:p>
        </w:tc>
        <w:tc>
          <w:tcPr>
            <w:tcW w:w="33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5"/>
                <w:sz w:val="14"/>
              </w:rPr>
            </w:pPr>
            <w:r>
              <w:rPr>
                <w:rFonts w:eastAsia="Arial" w:cs="Arial" w:ascii="Arial" w:hAnsi="Arial"/>
                <w:w w:val="85"/>
                <w:sz w:val="14"/>
              </w:rPr>
              <w:t>(600)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7" w:hanging="0"/>
              <w:jc w:val="right"/>
              <w:rPr>
                <w:rFonts w:ascii="Arial" w:hAnsi="Arial" w:eastAsia="Arial" w:cs="Arial"/>
                <w:w w:val="97"/>
                <w:sz w:val="14"/>
              </w:rPr>
            </w:pPr>
            <w:r>
              <w:rPr>
                <w:rFonts w:eastAsia="Arial" w:cs="Arial" w:ascii="Arial" w:hAnsi="Arial"/>
                <w:w w:val="97"/>
                <w:sz w:val="14"/>
              </w:rPr>
              <w:t>(&gt;600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9"/>
              </w:rPr>
            </w:r>
          </w:p>
        </w:tc>
      </w:tr>
      <w:tr>
        <w:trPr>
          <w:trHeight w:val="74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śnienie próbne (Pa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1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5</w:t>
            </w:r>
          </w:p>
        </w:tc>
        <w:tc>
          <w:tcPr>
            <w:tcW w:w="324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odoszczelno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 B</w:t>
            </w:r>
          </w:p>
        </w:tc>
        <w:tc>
          <w:tcPr>
            <w:tcW w:w="4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 B</w:t>
            </w:r>
          </w:p>
        </w:tc>
        <w:tc>
          <w:tcPr>
            <w:tcW w:w="49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 B</w:t>
            </w:r>
          </w:p>
        </w:tc>
        <w:tc>
          <w:tcPr>
            <w:tcW w:w="5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 B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 B</w:t>
            </w:r>
          </w:p>
        </w:tc>
        <w:tc>
          <w:tcPr>
            <w:tcW w:w="49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 B</w:t>
            </w:r>
          </w:p>
        </w:tc>
        <w:tc>
          <w:tcPr>
            <w:tcW w:w="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 B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>Osłonięte (</w:t>
            </w:r>
            <w:r>
              <w:rPr>
                <w:rFonts w:eastAsia="Arial" w:cs="Arial" w:ascii="Arial" w:hAnsi="Arial"/>
                <w:b/>
                <w:sz w:val="16"/>
              </w:rPr>
              <w:t>B</w:t>
            </w:r>
            <w:r>
              <w:rPr>
                <w:rFonts w:eastAsia="Arial" w:cs="Arial" w:ascii="Arial" w:hAnsi="Arial"/>
                <w:sz w:val="16"/>
              </w:rPr>
              <w:t>)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4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27" w:hanging="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0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0"/>
              <w:ind w:left="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50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100)</w:t>
            </w:r>
          </w:p>
        </w:tc>
        <w:tc>
          <w:tcPr>
            <w:tcW w:w="5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150)</w:t>
            </w:r>
          </w:p>
        </w:tc>
        <w:tc>
          <w:tcPr>
            <w:tcW w:w="3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eastAsia="Arial" w:cs="Arial"/>
                <w:i/>
                <w:i/>
                <w:w w:val="96"/>
                <w:sz w:val="16"/>
              </w:rPr>
            </w:pPr>
            <w:r>
              <w:rPr>
                <w:rFonts w:eastAsia="Arial" w:cs="Arial" w:ascii="Arial" w:hAnsi="Arial"/>
                <w:i/>
                <w:w w:val="96"/>
                <w:sz w:val="16"/>
              </w:rPr>
              <w:t>(200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9"/>
              </w:rPr>
            </w:r>
          </w:p>
        </w:tc>
        <w:tc>
          <w:tcPr>
            <w:tcW w:w="49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250)</w:t>
            </w:r>
          </w:p>
        </w:tc>
        <w:tc>
          <w:tcPr>
            <w:tcW w:w="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27" w:hanging="0"/>
              <w:jc w:val="right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300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</w:tr>
      <w:tr>
        <w:trPr>
          <w:trHeight w:val="74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9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śnienie próbne (Pa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1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6</w:t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stancje niebezpieczne</w:t>
            </w:r>
          </w:p>
        </w:tc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według wymagań zawarty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3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0" w:type="dxa"/>
            <w:gridSpan w:val="2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7" w:hanging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w krajowych regulacjach prawnych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9"/>
              </w:rPr>
            </w:r>
          </w:p>
        </w:tc>
      </w:tr>
      <w:tr>
        <w:trPr>
          <w:trHeight w:val="137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0" w:type="dxa"/>
            <w:tcBorders>
              <w:bottom w:val="single" w:sz="8" w:space="0" w:color="C0C0C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40" w:type="dxa"/>
            <w:gridSpan w:val="2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7</w:t>
            </w:r>
          </w:p>
        </w:tc>
        <w:tc>
          <w:tcPr>
            <w:tcW w:w="324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uderze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9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0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50</w:t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4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0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7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5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sokość spadania (mm)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0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3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8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śność urządzeń zabezpieczających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6"/>
              </w:rPr>
              <w:t>npd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a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Wartość progowa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3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1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łaściwości akustyczn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rtości deklarowan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8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Izolacyjność akustyczna </w:t>
            </w:r>
            <w:r>
              <w:rPr>
                <w:rFonts w:eastAsia="Arial" w:cs="Arial" w:ascii="Arial" w:hAnsi="Arial"/>
                <w:i/>
                <w:sz w:val="16"/>
              </w:rPr>
              <w:t>R</w:t>
            </w:r>
            <w:r>
              <w:rPr>
                <w:rFonts w:eastAsia="Arial" w:cs="Arial" w:ascii="Arial" w:hAnsi="Arial"/>
                <w:sz w:val="24"/>
                <w:vertAlign w:val="subscript"/>
              </w:rPr>
              <w:t>w</w:t>
            </w:r>
            <w:r>
              <w:rPr>
                <w:rFonts w:eastAsia="Arial" w:cs="Arial" w:ascii="Arial" w:hAnsi="Arial"/>
                <w:sz w:val="16"/>
              </w:rPr>
              <w:t xml:space="preserve"> (</w:t>
            </w:r>
            <w:r>
              <w:rPr>
                <w:rFonts w:eastAsia="Arial" w:cs="Arial" w:ascii="Arial" w:hAnsi="Arial"/>
                <w:i/>
                <w:sz w:val="16"/>
              </w:rPr>
              <w:t>C</w:t>
            </w:r>
            <w:r>
              <w:rPr>
                <w:rFonts w:eastAsia="Arial" w:cs="Arial" w:ascii="Arial" w:hAnsi="Arial"/>
                <w:sz w:val="24"/>
                <w:vertAlign w:val="subscript"/>
              </w:rPr>
              <w:t>i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i/>
                <w:sz w:val="16"/>
              </w:rPr>
              <w:t>C</w:t>
            </w:r>
            <w:r>
              <w:rPr>
                <w:rFonts w:eastAsia="Arial" w:cs="Arial" w:ascii="Arial" w:hAnsi="Arial"/>
                <w:i/>
                <w:sz w:val="24"/>
                <w:vertAlign w:val="subscript"/>
              </w:rPr>
              <w:t>rt</w:t>
            </w:r>
            <w:r>
              <w:rPr>
                <w:rFonts w:eastAsia="Arial" w:cs="Arial" w:ascii="Arial" w:hAnsi="Arial"/>
                <w:sz w:val="16"/>
              </w:rPr>
              <w:t>) (dB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8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3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2</w:t>
            </w:r>
          </w:p>
        </w:tc>
        <w:tc>
          <w:tcPr>
            <w:tcW w:w="3200" w:type="dxa"/>
            <w:tcBorders>
              <w:bottom w:val="single" w:sz="8" w:space="0" w:color="C0C0C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nikalność ciepln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1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center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Wartość deklarowan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i/>
                <w:sz w:val="16"/>
              </w:rPr>
              <w:t>U</w:t>
            </w:r>
            <w:r>
              <w:rPr>
                <w:rFonts w:eastAsia="Arial" w:cs="Arial" w:ascii="Arial" w:hAnsi="Arial"/>
                <w:i/>
                <w:sz w:val="24"/>
                <w:vertAlign w:val="subscript"/>
              </w:rPr>
              <w:t>w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(W/m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K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3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3</w:t>
            </w:r>
          </w:p>
        </w:tc>
        <w:tc>
          <w:tcPr>
            <w:tcW w:w="3200" w:type="dxa"/>
            <w:tcBorders>
              <w:bottom w:val="single" w:sz="8" w:space="0" w:color="C0C0C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Właściwości związane z promieniowaniem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spółczynnik promieniowania słoneczneg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center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Wartość deklarowan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>(</w:t>
            </w:r>
            <w:r>
              <w:rPr>
                <w:rFonts w:eastAsia="Arial" w:cs="Arial" w:ascii="Arial" w:hAnsi="Arial"/>
                <w:i/>
                <w:sz w:val="16"/>
              </w:rPr>
              <w:t>g</w:t>
            </w:r>
            <w:r>
              <w:rPr>
                <w:rFonts w:eastAsia="Arial" w:cs="Arial" w:ascii="Arial" w:hAnsi="Arial"/>
                <w:sz w:val="16"/>
              </w:rPr>
              <w:t>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3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3</w:t>
            </w:r>
          </w:p>
        </w:tc>
        <w:tc>
          <w:tcPr>
            <w:tcW w:w="3200" w:type="dxa"/>
            <w:tcBorders>
              <w:bottom w:val="single" w:sz="8" w:space="0" w:color="C0C0C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Właściwości związane z promieniowaniem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center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Wartość deklarowan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740" w:hanging="0"/>
              <w:rPr>
                <w:rFonts w:ascii="Arial" w:hAnsi="Arial" w:eastAsia="Arial" w:cs="Arial"/>
                <w:color w:val="3399CC"/>
                <w:w w:val="88"/>
                <w:sz w:val="22"/>
              </w:rPr>
            </w:pPr>
            <w:r>
              <w:rPr>
                <w:rFonts w:eastAsia="Arial" w:cs="Arial" w:ascii="Arial" w:hAnsi="Arial"/>
                <w:color w:val="3399CC"/>
                <w:w w:val="88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99CC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99CC"/>
                <w:w w:val="88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gridSpan w:val="2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250" w:hanging="0"/>
              <w:rPr>
                <w:rFonts w:ascii="Arial" w:hAnsi="Arial" w:eastAsia="Arial" w:cs="Arial"/>
                <w:color w:val="000000"/>
                <w:w w:val="83"/>
                <w:sz w:val="18"/>
              </w:rPr>
            </w:pPr>
            <w:r>
              <w:rPr>
                <w:rFonts w:eastAsia="Arial" w:cs="Arial" w:ascii="Arial" w:hAnsi="Arial"/>
                <w:color w:val="000000"/>
                <w:w w:val="83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8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gridSpan w:val="25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30" w:hanging="0"/>
              <w:jc w:val="center"/>
              <w:rPr>
                <w:rFonts w:ascii="Arial" w:hAnsi="Arial" w:eastAsia="Arial" w:cs="Arial"/>
                <w:w w:val="77"/>
                <w:sz w:val="18"/>
              </w:rPr>
            </w:pPr>
            <w:r>
              <w:rPr>
                <w:rFonts w:eastAsia="Arial" w:cs="Arial" w:ascii="Arial" w:hAnsi="Arial"/>
                <w:w w:val="77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continuous"/>
          <w:pgSz w:w="11906" w:h="16838"/>
          <w:pgMar w:left="10680" w:right="1120" w:gutter="0" w:header="0" w:top="1186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192" w:footer="0" w:bottom="2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00" w:hanging="0"/>
        <w:rPr>
          <w:rFonts w:ascii="Arial" w:hAnsi="Arial" w:eastAsia="Arial" w:cs="Arial"/>
          <w:sz w:val="16"/>
        </w:rPr>
      </w:pPr>
      <w:bookmarkStart w:id="12" w:name="page9"/>
      <w:bookmarkEnd w:id="12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4540</wp:posOffset>
                </wp:positionH>
                <wp:positionV relativeFrom="page">
                  <wp:posOffset>771525</wp:posOffset>
                </wp:positionV>
                <wp:extent cx="609028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60.75pt" to="539.7pt,60.7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7089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60.3pt" to="60.7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64540</wp:posOffset>
                </wp:positionH>
                <wp:positionV relativeFrom="page">
                  <wp:posOffset>1104265</wp:posOffset>
                </wp:positionV>
                <wp:extent cx="609028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86.95pt" to="539.7pt,86.9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4488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60.3pt" to="74.4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50595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60.3pt" to="74.85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924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60.3pt" to="121.2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44955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60.3pt" to="121.65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639185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60.3pt" to="286.55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64490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60.3pt" to="287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4970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60.3pt" to="311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5605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60.3pt" to="311.5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3537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60.3pt" to="483.1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141720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60.3pt" to="483.6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48475</wp:posOffset>
                </wp:positionH>
                <wp:positionV relativeFrom="page">
                  <wp:posOffset>765810</wp:posOffset>
                </wp:positionV>
                <wp:extent cx="0" cy="34417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60.3pt" to="539.25pt,87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>Przenikalność światł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920"/>
        <w:gridCol w:w="3260"/>
        <w:gridCol w:w="40"/>
        <w:gridCol w:w="520"/>
        <w:gridCol w:w="440"/>
        <w:gridCol w:w="180"/>
        <w:gridCol w:w="80"/>
        <w:gridCol w:w="100"/>
        <w:gridCol w:w="60"/>
        <w:gridCol w:w="40"/>
        <w:gridCol w:w="280"/>
        <w:gridCol w:w="100"/>
        <w:gridCol w:w="120"/>
        <w:gridCol w:w="380"/>
        <w:gridCol w:w="300"/>
        <w:gridCol w:w="60"/>
        <w:gridCol w:w="160"/>
        <w:gridCol w:w="220"/>
        <w:gridCol w:w="60"/>
        <w:gridCol w:w="60"/>
        <w:gridCol w:w="100"/>
        <w:gridCol w:w="120"/>
        <w:gridCol w:w="140"/>
        <w:gridCol w:w="480"/>
        <w:gridCol w:w="1060"/>
      </w:tblGrid>
      <w:tr>
        <w:trPr>
          <w:trHeight w:val="303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4</w:t>
            </w:r>
          </w:p>
        </w:tc>
        <w:tc>
          <w:tcPr>
            <w:tcW w:w="330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puszczalność powietrza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" w:hanging="0"/>
              <w:jc w:val="center"/>
              <w:rPr>
                <w:rFonts w:ascii="Arial" w:hAnsi="Arial" w:eastAsia="Arial" w:cs="Arial"/>
                <w:b/>
                <w:b/>
                <w:w w:val="71"/>
                <w:sz w:val="15"/>
              </w:rPr>
            </w:pPr>
            <w:r>
              <w:rPr>
                <w:rFonts w:eastAsia="Arial" w:cs="Arial" w:ascii="Arial" w:hAnsi="Arial"/>
                <w:b/>
                <w:w w:val="71"/>
                <w:sz w:val="15"/>
              </w:rPr>
              <w:t>3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1" w:hanging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(150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(300)</w:t>
            </w:r>
          </w:p>
        </w:tc>
        <w:tc>
          <w:tcPr>
            <w:tcW w:w="7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(600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(600)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</w:tr>
      <w:tr>
        <w:trPr>
          <w:trHeight w:val="223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x. ciśnienie próbne (Pa)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5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4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Referencyjna przepuszczalność powietrza prz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5"/>
              </w:rPr>
            </w:r>
          </w:p>
        </w:tc>
        <w:tc>
          <w:tcPr>
            <w:tcW w:w="8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(50 lub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(27 lub 6,75</w:t>
            </w:r>
          </w:p>
        </w:tc>
        <w:tc>
          <w:tcPr>
            <w:tcW w:w="7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9 lub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3 lu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60" w:hanging="0"/>
              <w:rPr/>
            </w:pPr>
            <w:r>
              <w:rPr>
                <w:rFonts w:eastAsia="Arial" w:cs="Arial" w:ascii="Arial" w:hAnsi="Arial"/>
                <w:sz w:val="14"/>
              </w:rPr>
              <w:t>100 Pa (m</w:t>
            </w:r>
            <w:r>
              <w:rPr>
                <w:rFonts w:eastAsia="Arial" w:cs="Arial" w:ascii="Arial" w:hAnsi="Arial"/>
                <w:sz w:val="21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14"/>
              </w:rPr>
              <w:t>/h m</w:t>
            </w:r>
            <w:r>
              <w:rPr>
                <w:rFonts w:eastAsia="Arial" w:cs="Arial" w:ascii="Arial" w:hAnsi="Arial"/>
                <w:sz w:val="21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4"/>
              </w:rPr>
              <w:t>) lub (m</w:t>
            </w:r>
            <w:r>
              <w:rPr>
                <w:rFonts w:eastAsia="Arial" w:cs="Arial" w:ascii="Arial" w:hAnsi="Arial"/>
                <w:sz w:val="21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14"/>
              </w:rPr>
              <w:t>/h  m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1" w:hanging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12,50)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2,25)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0,75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6</w:t>
            </w:r>
          </w:p>
        </w:tc>
        <w:tc>
          <w:tcPr>
            <w:tcW w:w="3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Siły operacyjne 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7</w:t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ytrzymałość mechanicz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atLeast" w:line="0"/>
              <w:ind w:right="24" w:hanging="0"/>
              <w:jc w:val="center"/>
              <w:rPr>
                <w:rFonts w:ascii="Arial" w:hAnsi="Arial" w:eastAsia="Arial" w:cs="Arial"/>
                <w:b/>
                <w:b/>
                <w:w w:val="71"/>
                <w:sz w:val="15"/>
              </w:rPr>
            </w:pPr>
            <w:r>
              <w:rPr>
                <w:rFonts w:eastAsia="Arial" w:cs="Arial" w:ascii="Arial" w:hAnsi="Arial"/>
                <w:b/>
                <w:w w:val="71"/>
                <w:sz w:val="15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8</w:t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entylacja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0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Eksponenta przepływu powietrza </w:t>
            </w:r>
            <w:r>
              <w:rPr>
                <w:rFonts w:eastAsia="Arial" w:cs="Arial" w:ascii="Arial" w:hAnsi="Arial"/>
                <w:i/>
                <w:sz w:val="16"/>
              </w:rPr>
              <w:t>n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Wartości deklarowan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Charakterystyka przepływu powietrza </w:t>
            </w:r>
            <w:r>
              <w:rPr>
                <w:rFonts w:eastAsia="Arial" w:cs="Arial" w:ascii="Arial" w:hAnsi="Arial"/>
                <w:i/>
                <w:sz w:val="16"/>
              </w:rPr>
              <w:t>K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tężenie przepływu powietrza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19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Kuloodporność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FB1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B2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B3</w:t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B4</w:t>
            </w:r>
          </w:p>
        </w:tc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w w:val="92"/>
                <w:sz w:val="16"/>
              </w:rPr>
            </w:pPr>
            <w:r>
              <w:rPr>
                <w:rFonts w:eastAsia="Arial" w:cs="Arial" w:ascii="Arial" w:hAnsi="Arial"/>
                <w:b/>
                <w:w w:val="92"/>
                <w:sz w:val="16"/>
              </w:rPr>
              <w:t>FB5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FB6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B7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S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20.1</w:t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wybu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8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PR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EPR2</w:t>
            </w:r>
          </w:p>
        </w:tc>
        <w:tc>
          <w:tcPr>
            <w:tcW w:w="7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EPR3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1" w:hanging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EPR4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ura uderzeniowa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3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20.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wybu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XR1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EXR2</w:t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9"/>
              </w:rPr>
            </w:r>
          </w:p>
        </w:tc>
        <w:tc>
          <w:tcPr>
            <w:tcW w:w="6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XR3</w:t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XR4</w:t>
            </w:r>
          </w:p>
        </w:tc>
        <w:tc>
          <w:tcPr>
            <w:tcW w:w="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XR5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óba poligonow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3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21</w:t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wielokrotne otwieranie 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amyk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 00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10 00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 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czba cykl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22</w:t>
            </w:r>
          </w:p>
        </w:tc>
        <w:tc>
          <w:tcPr>
            <w:tcW w:w="3300" w:type="dxa"/>
            <w:gridSpan w:val="2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achowanie się między różnymi klimatami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(Do opracowania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4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23</w:t>
            </w:r>
          </w:p>
        </w:tc>
        <w:tc>
          <w:tcPr>
            <w:tcW w:w="326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dporność na włamani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6"/>
              </w:rPr>
              <w:t>np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5</w:t>
            </w:r>
          </w:p>
        </w:tc>
        <w:tc>
          <w:tcPr>
            <w:tcW w:w="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21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54940</wp:posOffset>
                </wp:positionV>
                <wp:extent cx="609346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2.2pt" to="479.95pt,12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149225</wp:posOffset>
                </wp:positionV>
                <wp:extent cx="0" cy="74358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75pt" to="0.7pt,7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89650</wp:posOffset>
                </wp:positionH>
                <wp:positionV relativeFrom="paragraph">
                  <wp:posOffset>149225</wp:posOffset>
                </wp:positionV>
                <wp:extent cx="0" cy="74358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1.75pt" to="479.5pt,7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505460</wp:posOffset>
                </wp:positionV>
                <wp:extent cx="609346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9.8pt" to="479.95pt,39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6"/>
        </w:rPr>
        <w:t>UWAGA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npd – osiągi nie określone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6"/>
        </w:rPr>
        <w:t>UWAGA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Liczby w nawiasach podano dla informacji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188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6"/>
        </w:rPr>
        <w:t>Jedynie jeżeli w wyrobie nie występuje (występują) urządzenie (urządzenia) zabezpieczające.</w:t>
      </w:r>
    </w:p>
    <w:p>
      <w:pPr>
        <w:pStyle w:val="Normal"/>
        <w:spacing w:lineRule="exact" w:line="56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uto" w:line="184"/>
        <w:ind w:left="260" w:hanging="188"/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sz w:val="14"/>
        </w:rPr>
        <w:t>Dotyczy wyłącznie okien uruchamianych ręczni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32385</wp:posOffset>
                </wp:positionV>
                <wp:extent cx="609346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55pt" to="479.95pt,2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right="10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ozwiązania materiałowo-konstrukcyjne wraz z wymaganiami jakościowymi, parametry techniczne oraz właściwości eksploatacyjne wbudowywanych okien i drzwi powinny być zgodne z dokumentacją projektową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nadto okna i drzwi balkonowe powinny spełniać następujące wymagania w zakresie: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2.2.2. </w:t>
      </w:r>
      <w:r>
        <w:rPr>
          <w:rFonts w:eastAsia="Arial" w:cs="Arial" w:ascii="Arial" w:hAnsi="Arial"/>
          <w:sz w:val="22"/>
        </w:rPr>
        <w:t>Obróbki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rapety zewnętrzne oraz wewnętrzne, a także obróbki progów drzwi /lub materiały, z których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100" w:gutter="0" w:header="0" w:top="1236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nextPage"/>
          <w:pgSz w:w="11906" w:h="16838"/>
          <w:pgMar w:left="10680" w:right="1120" w:gutter="0" w:header="0" w:top="1236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jc w:val="both"/>
        <w:rPr/>
      </w:pPr>
      <w:bookmarkStart w:id="13" w:name="page10"/>
      <w:bookmarkEnd w:id="13"/>
      <w:r>
        <w:rPr>
          <w:rFonts w:eastAsia="Arial" w:cs="Arial" w:ascii="Arial" w:hAnsi="Arial"/>
          <w:sz w:val="22"/>
        </w:rPr>
        <w:t>wyroby są wykonywane powinny spełniać wymagania dokumentacji projektowej oraz odpowiednich norm lub aprobat technic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2.2.3. </w:t>
      </w:r>
      <w:r>
        <w:rPr>
          <w:rFonts w:eastAsia="Arial" w:cs="Arial" w:ascii="Arial" w:hAnsi="Arial"/>
          <w:sz w:val="22"/>
        </w:rPr>
        <w:t>Materiały uszczelniając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wykonywania uszczelnień między oknem lub drzwiami a ścianą mogą być stosowane, w zależności od rodzaju uszczelnienia (zewnętrzne, środkowe – izolacja termiczna, wewnętrzne), materiały zestawione w tablicy 3.</w:t>
      </w:r>
    </w:p>
    <w:p>
      <w:pPr>
        <w:pStyle w:val="Normal"/>
        <w:spacing w:lineRule="auto" w:line="276"/>
        <w:jc w:val="both"/>
        <w:rPr/>
      </w:pPr>
      <w:r>
        <w:rPr/>
        <w:t>Tablica 3. Materiały uszczelniające i izolacyjne stosowane do wypełniania szczelin między oknem lub drzwiami balkonowymi a ościeżem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420"/>
        <w:gridCol w:w="3100"/>
      </w:tblGrid>
      <w:tr>
        <w:trPr>
          <w:trHeight w:val="25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stwa zewnętrzna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stwa środkowa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stwa wewnętrzna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uszczelnienie)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zolacja termiczna)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/>
            </w:pPr>
            <w:r>
              <w:rPr>
                <w:rFonts w:eastAsia="Arial" w:cs="Arial" w:ascii="Arial" w:hAnsi="Arial"/>
              </w:rPr>
              <w:t>(uszczelnienie)</w:t>
            </w:r>
          </w:p>
        </w:tc>
      </w:tr>
      <w:tr>
        <w:trPr>
          <w:trHeight w:val="7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8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regnowana taśma rozprężn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anka poliuretanowa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lia do okien paroszczelna</w:t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oprzepuszczaln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łna mineralna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t trwale elastyczny</w:t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lia paroprzepuszczaln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regnowana taśma rozprężna</w:t>
            </w:r>
          </w:p>
        </w:tc>
      </w:tr>
      <w:tr>
        <w:trPr>
          <w:trHeight w:val="22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lia elastyczn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oszczelna</w:t>
            </w:r>
          </w:p>
        </w:tc>
      </w:tr>
      <w:tr>
        <w:trPr>
          <w:trHeight w:val="310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paroprzepuszczaln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śma butylowa do okien</w:t>
            </w:r>
          </w:p>
        </w:tc>
      </w:tr>
      <w:tr>
        <w:trPr>
          <w:trHeight w:val="6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ienione materiały nie mogą wydzielać szkodliwych substancji oraz wchodzić w reakcje chemiczne z otaczającymi je elementami i zmieniać właściwości pod wpływem temperatur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osowane materiały uszczelniające powinny być zgodne z rozwiązaniami przyjętymi w dokumentacji projektowej a także spełniać wymagania odpowiednich norm lub aprobat technicznych oraz zalecenia (wytyczne) producenta okien lub drzwi balkon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2.2.4. </w:t>
      </w:r>
      <w:r>
        <w:rPr>
          <w:rFonts w:eastAsia="Arial" w:cs="Arial" w:ascii="Arial" w:hAnsi="Arial"/>
          <w:sz w:val="22"/>
        </w:rPr>
        <w:t>Inne wyroby i materiały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montażu okien i/lub drzwi stosuje się także inne wyroby i materiały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ementy mocujące okno/drzwi w ościeżu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ołki rozporowe (dyble)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otwy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śruby, wkręty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ementy podporowe i dystansowe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locki, belki drewniane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300" w:right="6060" w:firstLine="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odkładki, kątowniki stalowe, elementy wykończeniow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listwy maskujące połączenia okien w zestawy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ątowniki, ćwierćwałki i listwy maskujące połączenie styku ramy i tynku ościeża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osowane materiały i wyroby inne powinny być zgodne z rozwiązaniami przyjętymi w dokumentacji projektowej, a także spełniać wymagania odpowiednich norm lub aprobat technicznych oraz zalecenia (wytyczne) producenta okien lub drzwi balkon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/>
      </w:pPr>
      <w:r>
        <w:rPr>
          <w:rFonts w:eastAsia="Arial" w:cs="Arial" w:ascii="Arial" w:hAnsi="Arial"/>
          <w:sz w:val="22"/>
        </w:rPr>
        <w:t>Elementy mocujące powinny być dostosowane do rodzaju ściany (monolityczna, warstwowa) oraz rodzaju okien i sposobu ich mocowania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uto" w:line="266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unki przyjęcia na budowę materiałów i wyrobów do montażu okien i drzwi zewnętrznych i wewnętr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roby i materiały do montażu okien i drzwi mogą być przyjęte na budowę, jeśli spełniają następujące warunki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/>
      </w:pPr>
      <w:r>
        <w:rPr>
          <w:rFonts w:eastAsia="Arial" w:cs="Arial" w:ascii="Arial" w:hAnsi="Arial"/>
          <w:sz w:val="18"/>
        </w:rPr>
        <w:t xml:space="preserve">– </w:t>
      </w:r>
      <w:r>
        <w:rPr>
          <w:rFonts w:eastAsia="Arial" w:cs="Arial" w:ascii="Arial" w:hAnsi="Arial"/>
          <w:sz w:val="22"/>
        </w:rPr>
        <w:t>są zgodne z ich wyszczególnieniem i charakterystyką podaną w dokumentacji projektowej 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22"/>
        </w:rPr>
        <w:t>specyfikacji technicznej,</w:t>
      </w:r>
    </w:p>
    <w:p>
      <w:pPr>
        <w:pStyle w:val="Normal"/>
        <w:spacing w:lineRule="auto" w:line="256"/>
        <w:ind w:left="300" w:hanging="283"/>
        <w:jc w:val="both"/>
        <w:rPr/>
      </w:pPr>
      <w:r>
        <w:rPr>
          <w:rFonts w:eastAsia="Arial" w:cs="Arial" w:ascii="Arial" w:hAnsi="Arial"/>
          <w:sz w:val="18"/>
        </w:rPr>
        <w:t xml:space="preserve">– </w:t>
      </w:r>
      <w:r>
        <w:rPr>
          <w:rFonts w:eastAsia="Arial" w:cs="Arial" w:ascii="Arial" w:hAnsi="Arial"/>
          <w:sz w:val="22"/>
        </w:rPr>
        <w:t>każda jednostka ładunkowa lub partia okien i drzwi luzem jest zaopatrzona w etykietę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22"/>
        </w:rPr>
        <w:t>identyfikacyjną,</w:t>
      </w:r>
    </w:p>
    <w:p>
      <w:pPr>
        <w:pStyle w:val="Normal"/>
        <w:spacing w:lineRule="auto" w:line="249"/>
        <w:ind w:left="300" w:hanging="283"/>
        <w:jc w:val="both"/>
        <w:rPr/>
      </w:pPr>
      <w:r>
        <w:rPr>
          <w:rFonts w:eastAsia="Arial" w:cs="Arial" w:ascii="Arial" w:hAnsi="Arial"/>
          <w:sz w:val="18"/>
        </w:rPr>
        <w:t xml:space="preserve">– </w:t>
      </w:r>
      <w:r>
        <w:rPr>
          <w:rFonts w:eastAsia="Arial" w:cs="Arial" w:ascii="Arial" w:hAnsi="Arial"/>
          <w:sz w:val="22"/>
        </w:rPr>
        <w:t>wyroby i materiały konfekcjonowane są właściwie opakowane, firmowo zamknięte (bez oznak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22"/>
        </w:rPr>
        <w:t>naruszenia zamknięcia) i oznakowane (pełna nazwa wyrobu, ewentualnie nazwa handlowa oraz symbol handlowy wyrobu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pełniają wymagane właściwości wskazane odpowiednimi dokumentami odniesienia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ducent dostarczył dokumenty świadczące o dopuszczeniu do obrotu i powszechnego lub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left="300" w:hanging="0"/>
        <w:rPr>
          <w:rFonts w:ascii="Arial" w:hAnsi="Arial" w:eastAsia="Arial" w:cs="Arial"/>
          <w:sz w:val="22"/>
        </w:rPr>
      </w:pPr>
      <w:bookmarkStart w:id="14" w:name="page11"/>
      <w:bookmarkEnd w:id="14"/>
      <w:r>
        <w:rPr>
          <w:rFonts w:eastAsia="Arial" w:cs="Arial" w:ascii="Arial" w:hAnsi="Arial"/>
          <w:sz w:val="22"/>
        </w:rPr>
        <w:t>jednostkowego zastosowania wyrobów oraz karty techniczne (katalogowe) wyrobów lub firmowe wytyczne (zalecenia) stosowania wyrobów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ełniają wymagania wynikające z ich terminu przydatności do użycia (termin zakończenia montażu okien i drzwi powinien się kończyć przed zakończeniem terminów przydatności do stosowania odpowiednich wyrobów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jęcie wyrobów i materiałów na budowę powinno być potwierdzone wpisem do dziennika budowy lub protokołem przyjęcia materiałów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0" w:leader="none"/>
        </w:tabs>
        <w:spacing w:lineRule="auto" w:line="266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unki przechowywania materiałów i wyrobów do montażu okien i drzwi zewnętrznych i wewnętr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z drewna i tworzyw sztucznych należy przechowywać zgodnie z wymaganiami normy PN-B-05000, a aluminiowe zgodnie z wymaganiami określonymi przez ich producent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/>
      </w:pPr>
      <w:r>
        <w:rPr>
          <w:rFonts w:eastAsia="Arial" w:cs="Arial" w:ascii="Arial" w:hAnsi="Arial"/>
          <w:sz w:val="22"/>
        </w:rPr>
        <w:t>Okna i drzwi balkonowe, z wyjątkiem wyrobów uformowanych w jednostki ładunkowe kontenerowe, należy przechowywać w magazynach półotwartych lub zamkniętych, suchych i przewiewnych, zabezpieczonych przez opadami atmosferyczny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ostałe wyroby i materiały powinny być przechowywane i magazynowane zgodnie z odpowiednimi instrukcjami producentów oraz wymaganiami właściwych dokumentów odniesienia tj. norm bądź aprobat technic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mieszczenie magazynowe do przechowywania opakowanych pozostałych wyrobów i materiałów powinno być kryte, suche oraz zabezpieczone przez zawilgoceniem, opadami atmosferycznymi, przemarznięciem i przed działaniem promieni słonec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roby konfekcjonowane powinny być przechowywane w oryginalnych, zamkniętych opakowaniach, w temperaturze powyżej +5°C a poniżej +35°C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łogi we wszystkich pomieszczeniach magazynowych powinny być utwardzone, poziome, równe. Dopuszcza się w pomieszczeniach magazynowych półotwartych stosowanie nieutwardzonego podłoża, ale wówczas okna i/lub drzwi balkonowe należy ustawiać na legarach ułożonych równolegle do siebie. Wysokość legarów powinna wynosić co najmniej 15 cm. Okna i/lub drzwi należy ustawiać w odległości co najmniej 1,0 m od czynnych urządzeń grzejnych. Należy je przechowywać w jednej lub kilku warstwach w sposób zabezpieczający je przed uszkodzeniami, przy zachowaniu warunków bezpieczeństwa. W zależności od stopnia wykończenia powierzchni okien i drzwi balkonowych oraz rodzaju podłoża w magazynie, wyroby należy przechowywać zgodnie z zasadami podanymi w tablicy 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1000" w:hanging="988"/>
        <w:rPr/>
      </w:pPr>
      <w:bookmarkStart w:id="15" w:name="page12"/>
      <w:bookmarkEnd w:id="15"/>
      <w:r>
        <w:rPr/>
        <w:t>Tablica 4. Sposoby przechowywania okien i drzwi balkonowych w zależności od stopnia wykończenia powierzchni wyrobów oraz rodzaju podłoża w magazynie</w:t>
      </w:r>
    </w:p>
    <w:tbl>
      <w:tblPr>
        <w:tblW w:w="8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60"/>
        <w:gridCol w:w="1160"/>
        <w:gridCol w:w="1660"/>
        <w:gridCol w:w="1280"/>
        <w:gridCol w:w="1300"/>
        <w:gridCol w:w="1140"/>
      </w:tblGrid>
      <w:tr>
        <w:trPr>
          <w:trHeight w:val="27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dzaje wyrobów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kna i drzwi balkonowe drewniane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kna i drzwi balkonowe z</w:t>
            </w:r>
          </w:p>
        </w:tc>
      </w:tr>
      <w:tr>
        <w:trPr>
          <w:trHeight w:val="13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dzaj podłoża w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ednokrotnie malowane i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4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worzyw sztucznych</w:t>
            </w:r>
          </w:p>
        </w:tc>
      </w:tr>
      <w:tr>
        <w:trPr>
          <w:trHeight w:val="101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statecznie wykończo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gazyni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untowa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osób pakowani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jedynczo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sz w:val="18"/>
              </w:rPr>
              <w:t>w pakietach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jedyncz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 paletach</w:t>
            </w:r>
          </w:p>
        </w:tc>
      </w:tr>
      <w:tr>
        <w:trPr>
          <w:trHeight w:val="13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łupkowych</w:t>
            </w:r>
          </w:p>
        </w:tc>
      </w:tr>
      <w:tr>
        <w:trPr>
          <w:trHeight w:val="1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</w:tr>
      <w:tr>
        <w:trPr>
          <w:trHeight w:val="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łoż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jednej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 progu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jednej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–</w:t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ieutwardzone (na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stwie na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ścieżnicy; okna w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stwie 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garach)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gu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stwach d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gu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ścieżnicy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łącznej wysokośc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ścieżnic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7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łoże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 legarach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dwóch</w:t>
            </w:r>
          </w:p>
        </w:tc>
      </w:tr>
      <w:tr>
        <w:trPr>
          <w:trHeight w:val="183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 m, drzwi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wardzon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lkonowe w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dwóch lub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ub trzech</w:t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ednej warstwi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ze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stwach</w:t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stw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sób przechowywania okien i drzwi aluminiowych powinien być zgodny z wymaganiami ich producenta.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.  WYMAGANIA DOTYCZĄCE SPRZĘTU, MASZYN I NARZĘDZI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lineRule="auto" w:line="290"/>
        <w:ind w:left="460" w:right="32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wymagania dotyczące sprzętu podano w ST „Wymagania ogólne” Kod CPV 45000000-7, pkt 3</w:t>
      </w:r>
    </w:p>
    <w:p>
      <w:pPr>
        <w:pStyle w:val="Normal"/>
        <w:spacing w:lineRule="exact" w:line="24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rzęt i narzędzia do montażu okien i drzwi balkonowych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3"/>
        <w:ind w:left="300" w:right="580" w:hanging="28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ntaż okien i drzwi balkonowych nie wymaga stosowania specjalistycznego sprzętu. Przy montażu okien i drzwi balkonowych należy wykorzystywać odpowiednie narzędzie,</w:t>
      </w:r>
    </w:p>
    <w:p>
      <w:pPr>
        <w:pStyle w:val="Normal"/>
        <w:spacing w:lineRule="auto" w:line="23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ektronarzędzia i sprzęt do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rawdzania wymiarów i płaszczyzn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ercenia otworów oraz ustawienia i zamocowania okien lub drzwi w ościeżach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ransportu technologicznego wyrobów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ywanie montażu na wysokości wymagającej użycia rusztowań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. WYMAGANIA DOTYCZĄCE TRANSPORTU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0" w:leader="none"/>
        </w:tabs>
        <w:spacing w:lineRule="auto" w:line="290"/>
        <w:ind w:left="460" w:hanging="450"/>
        <w:jc w:val="both"/>
        <w:rPr/>
      </w:pPr>
      <w:r>
        <w:rPr>
          <w:rFonts w:eastAsia="Arial" w:cs="Arial" w:ascii="Arial" w:hAnsi="Arial"/>
          <w:b/>
          <w:sz w:val="22"/>
        </w:rPr>
        <w:t>Ogólne wymagania dotyczące transportu podano w ST „Wymagania ogólne” Kod CPV 45000000-7, pkt 4</w:t>
      </w:r>
    </w:p>
    <w:p>
      <w:pPr>
        <w:pStyle w:val="Normal"/>
        <w:spacing w:lineRule="exact" w:line="24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szczegółowe dotyczące środków transportu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40" w:leader="none"/>
          <w:tab w:val="left" w:pos="1180" w:leader="none"/>
          <w:tab w:val="left" w:pos="2260" w:leader="none"/>
          <w:tab w:val="left" w:pos="2720" w:leader="none"/>
          <w:tab w:val="left" w:pos="3760" w:leader="none"/>
          <w:tab w:val="left" w:pos="4480" w:leader="none"/>
          <w:tab w:val="left" w:pos="4720" w:leader="none"/>
          <w:tab w:val="left" w:pos="5620" w:leader="none"/>
          <w:tab w:val="left" w:pos="6360" w:leader="none"/>
          <w:tab w:val="left" w:pos="6900" w:leader="none"/>
          <w:tab w:val="left" w:pos="830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Wyro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materiał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montaż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ki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rzw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mog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y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wożo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jednostkami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mochodowymi, kolejowymi i wodn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środków transportu oraz zasady ładowania i zabezpieczania okien i drzwi balkonowych w środkach transportu powinny być zgodne z wymogami podanymi w normie PN-B-0500 oraz z wytycznymi (zaleceniami) producent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runki transportu pozostałych wyrobów i materiałów powinny być zgodne z wymaganiami norm przedmiotowych dotyczących tych wyrobów i wytycznymi (zaleceniami) producen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16" w:name="page13"/>
      <w:bookmarkEnd w:id="16"/>
      <w:r>
        <w:rPr>
          <w:rFonts w:eastAsia="Arial" w:cs="Arial" w:ascii="Arial" w:hAnsi="Arial"/>
          <w:b/>
          <w:sz w:val="22"/>
        </w:rPr>
        <w:t>4.3. Zasady ładowania okien i drzwi na środki transportu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4.3.1. </w:t>
      </w:r>
      <w:r>
        <w:rPr>
          <w:rFonts w:eastAsia="Arial" w:cs="Arial" w:ascii="Arial" w:hAnsi="Arial"/>
          <w:sz w:val="22"/>
        </w:rPr>
        <w:t>Ładowanie okien i drzwi w transporcie drogowym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jc w:val="both"/>
        <w:rPr/>
      </w:pPr>
      <w:r>
        <w:rPr>
          <w:rFonts w:eastAsia="Arial" w:cs="Arial" w:ascii="Arial" w:hAnsi="Arial"/>
          <w:sz w:val="22"/>
        </w:rPr>
        <w:t xml:space="preserve">Wyroby należy ustawiać </w:t>
      </w:r>
      <w:r>
        <w:rPr>
          <w:rFonts w:eastAsia="Arial" w:cs="Arial" w:ascii="Arial" w:hAnsi="Arial"/>
          <w:b/>
          <w:sz w:val="22"/>
        </w:rPr>
        <w:t>w jednej warstwie</w:t>
      </w:r>
      <w:r>
        <w:rPr>
          <w:rFonts w:eastAsia="Arial" w:cs="Arial" w:ascii="Arial" w:hAnsi="Arial"/>
          <w:sz w:val="22"/>
        </w:rPr>
        <w:t>, pionowo w rzędach tak, aby płaszczyzny skrzydeł były równoległe do podłużnej osi pojazdu, z tym że okna – na progach ościeżnic, drzwi balkonowe – na stojakach ościeżnic. Wyroby nieszklone, w których elementy okuć zamykających wystają ponad powierzchnię skrzydła, należy przesunąć względem siebie o szerokość skrzydła okiennego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4.3.2. </w:t>
      </w:r>
      <w:r>
        <w:rPr>
          <w:rFonts w:eastAsia="Arial" w:cs="Arial" w:ascii="Arial" w:hAnsi="Arial"/>
          <w:sz w:val="22"/>
        </w:rPr>
        <w:t>Ładowanie okien i drzwi w transporcie kolejowym i wodnym śródlądowym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roby należy ustawiać pionowo w rzędach tak, aby płaszczyzny skrzydeł były równoległe do podłużnej osi wagonu, z tym ż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– na progach ościeżnic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zwi balkonow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 wysokości ościeżnicy mniejszej od wysokości bocznych ścian wagonu na progu ościeżnicy,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 wysokości ościeżnicy większej od wysokości bocznych ścian wagonu na stojaku ościeżnicy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roby nieszklone, w których okucia zamykające wystają ponad powierzchnię skrzydła, należy przesunąć względem siebie o szerokość ramiaka skrzydł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ca się ładowanie wyrobów w dwóch lub trzech warstwach pod warunkiem, że wysokość bloku nie może przekroczyć wysokości bocznych ścian wagonu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.4. Zasady zabezpieczania okien i drzwi w środkach transportowych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wione wyroby w środkach transportowych należy łączyć w bloki. Połączenia powinny zapewniać stabilność i zwartość ładunku oraz zabezpieczać go przed przemieszczaniem i uszkodzeniem wyrobów. Wyroby należy zabezpieczać przez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ścisłe ich ustawienie w rzędach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ełnienie wolnych przestrzeni w rzędach elementami rozpierającymi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tywnienie rzędów za pomocą elementów mocujących i rozpierających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76" w:leader="none"/>
        </w:tabs>
        <w:spacing w:lineRule="auto" w:line="256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łączenie rzędów w bloki w transporcie kolejowym i wodnym za pomocą rozpór a w transporcie drogowym za pomocą elementów mocujących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tywnienie bloków za pomocą progów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71" w:leader="none"/>
        </w:tabs>
        <w:spacing w:lineRule="auto" w:line="256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wienie w przestrzeni międzydrzwiowej w wagonach wyrobów w ten sposób, aby nie blokowały drzw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ładowania wyrobów dwuwarstwowo, górną warstwę należy zabezpieczyć podobnie jak dolną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 WYMAGANIA DOTYCZĄCE WYKONANIA ROBÓ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auto" w:line="29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wykonania robót podano w ST „Wymagania ogólne” Kod CPV 45000000-7, pkt 5</w:t>
      </w:r>
    </w:p>
    <w:p>
      <w:pPr>
        <w:pStyle w:val="Normal"/>
        <w:spacing w:lineRule="exact" w:line="24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unki przystąpienia do montażu okien i drzwi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montażu okien i drzwi balkonowych można przystąpić po ukończeniu robót stanu surowego, przykryciu budynku i zakończeniu większości robót mokrych (tynki, wylewki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sadzenie okien przed zakończeniem robót mokrych jest możliwe przy zapewnieniu odpowiednich warunków cieplno-wilgotnościowych w pomieszczenia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okien drewnianych należy nie dopuścić do ich zawilgocenia na skutek wilgotności względnej powietrza w pomieszczeniach (kondensacji pary wodnej na elementach okien). Wymagane jest więc sprawdzenie stanu wilgotności powietrza i zapewnienie systematycznego wietrzenia pomieszczeń.</w:t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ścianach z ociepleniem zewnętrznym okna i drzwi należy wbudowywać przed wykonaniem ocieplenia.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17" w:name="page14"/>
      <w:bookmarkEnd w:id="17"/>
      <w:r>
        <w:rPr>
          <w:rFonts w:eastAsia="Arial" w:cs="Arial" w:ascii="Arial" w:hAnsi="Arial"/>
          <w:sz w:val="22"/>
        </w:rPr>
        <w:t>Przed przystąpieniem do montażu okien i/lub drzwi należy sprawdzić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prawidłowość wykonania ścian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stan wykończenia i prawidłowość wykonania ościeży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zgodność wymiarów otworów z wymiarami podanymi w dokumentacji projektowej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zy wymiary okien i drzwi balkonowych oraz otworów umożliwiają prawidłowe ustawienie i podparcie okien z zachowaniem właściwej szerokości szczeliny na obwodzie pomiędzy ościeżem a ościeżnicą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3. Ogólne zasady montażu okien i drzwi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3.1. </w:t>
      </w:r>
      <w:r>
        <w:rPr>
          <w:rFonts w:eastAsia="Arial" w:cs="Arial" w:ascii="Arial" w:hAnsi="Arial"/>
          <w:sz w:val="22"/>
        </w:rPr>
        <w:t>Usytuowanie okna / drzwi w ościeżu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jc w:val="both"/>
        <w:rPr/>
      </w:pPr>
      <w:r>
        <w:rPr>
          <w:rFonts w:eastAsia="Arial" w:cs="Arial" w:ascii="Arial" w:hAnsi="Arial"/>
          <w:b/>
          <w:sz w:val="22"/>
        </w:rPr>
        <w:t xml:space="preserve">5.3.1.1. </w:t>
      </w:r>
      <w:r>
        <w:rPr>
          <w:rFonts w:eastAsia="Arial" w:cs="Arial" w:ascii="Arial" w:hAnsi="Arial"/>
          <w:sz w:val="22"/>
        </w:rPr>
        <w:t>Okno i/lub drzwi należy sytuować w ościeżu tak, aby nie powstały mostki termiczne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wadzące do skraplania się pary wodnej na wewnętrznej stronie ościeżnicy lub powierzchni oścież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 wewnętrznych powierzchniach ościeża powinna się utrzymywać temperatura wyższa o minimum 1°C od temperatury punktu rosy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nie jest znany przebieg izoterm, należy stosować ogólne zasady usytuowania okien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w ścianie jednowarstwowej – w połowie grubości ściany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 ścianie warstwowej z ociepleniem wewnętrznym – w strefie umieszczenia izolacji termicznej,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w ścianie z ociepleniem zewnętrznym – jak najbliżej warstwy ocieplenia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2"/>
        </w:rPr>
        <w:t xml:space="preserve">5.3.1.2. </w:t>
      </w:r>
      <w:r>
        <w:rPr>
          <w:rFonts w:eastAsia="Arial" w:cs="Arial" w:ascii="Arial" w:hAnsi="Arial"/>
          <w:sz w:val="22"/>
        </w:rPr>
        <w:t>W przypadku ościeży z węgarkami okna lub drzwi powinny być usytuowane tak, b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ęgarek zasłaniał stojaki i nadproże ościeżnicy na szerokość nie większą niż połowa szerokości kształtownika ościeżnicy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right="4180" w:hanging="0"/>
        <w:rPr/>
      </w:pPr>
      <w:r>
        <w:rPr>
          <w:rFonts w:eastAsia="Arial" w:cs="Arial" w:ascii="Arial" w:hAnsi="Arial"/>
          <w:b/>
          <w:sz w:val="22"/>
        </w:rPr>
        <w:t xml:space="preserve">5.3.2. </w:t>
      </w:r>
      <w:r>
        <w:rPr>
          <w:rFonts w:eastAsia="Arial" w:cs="Arial" w:ascii="Arial" w:hAnsi="Arial"/>
          <w:sz w:val="22"/>
        </w:rPr>
        <w:t>Zasady ustawienia okna / drzwi w otworze</w:t>
      </w:r>
      <w:r>
        <w:rPr>
          <w:rFonts w:eastAsia="Arial" w:cs="Arial" w:ascii="Arial" w:hAnsi="Arial"/>
          <w:b/>
          <w:sz w:val="22"/>
        </w:rPr>
        <w:t xml:space="preserve"> 5.3.2.1. </w:t>
      </w:r>
      <w:r>
        <w:rPr>
          <w:rFonts w:eastAsia="Arial" w:cs="Arial" w:ascii="Arial" w:hAnsi="Arial"/>
          <w:sz w:val="22"/>
        </w:rPr>
        <w:t>Ustawienie okien / drzwi powinno zapewnia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luz (szczelinę) pomiędzy otworem w ścianie a wyrobem, pozwalający na zmianę wymiarów okna pod wpływem temperatury, wilgotności oraz ruchu konstrukcji budynku nie ograniczającą funkcjonalności okna / drzw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miejsce dla klocków dystansowych i podporowych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odpierania progu ościeżnicy okien stosuje się klocki lub belki drewniane (czasami elementy poszerzające, o ile takie są przewidziane w dokumentacji producenta) oraz kątowniki stal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ustawienia okna w otworze służą klocki podporowe i dystansowe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ocki podporowe i dystansowe powinny być tak rozmieszczone, aby była zapewniona możliwość odkształcania się kształtowników okien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ocowanie okien przy użyciu tylko kołków rozporowych, śrub lub kotew, bez zastosowania klocków podporowych, jest niewystarczające do przenoszenia obciąż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ocki dystansowe, służące do ustalenia pozycji okna w otworze, po zamocowaniu ościeżnicy powinny być usunięte, nie należy natomiast usuwać klocków podpor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jc w:val="both"/>
        <w:rPr/>
      </w:pPr>
      <w:r>
        <w:rPr>
          <w:rFonts w:eastAsia="Arial" w:cs="Arial" w:ascii="Arial" w:hAnsi="Arial"/>
          <w:b/>
          <w:sz w:val="22"/>
        </w:rPr>
        <w:t xml:space="preserve">5.3.2.2. </w:t>
      </w:r>
      <w:r>
        <w:rPr>
          <w:rFonts w:eastAsia="Arial" w:cs="Arial" w:ascii="Arial" w:hAnsi="Arial"/>
          <w:sz w:val="22"/>
        </w:rPr>
        <w:t>Minimalne wymiary szczelin między ramą ościeżnicy a ościeżem umożliwiając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konieczne odkształcanie się kształtowników okien lub drzwi balkonowych podane są w tablicy 5 i 6, zgodnie z pkt. 4.2.2. Warunków technicznych wykonania i odbioru robót budowlanych. Część B – Roboty wykończeniowe, zeszyt 6 „Montaż okien i drzwi balkonowych”, wydanie ITB – 2006 rok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/>
        <w:t>Tablica 5. Minimalna szerokość szczelin między ramą ościeżnicy a ościeżem przy uszczelnieniach kitami elastycznymi*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980"/>
        <w:gridCol w:w="1800"/>
        <w:gridCol w:w="2140"/>
      </w:tblGrid>
      <w:tr>
        <w:trPr>
          <w:trHeight w:val="274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dzaj kształtowników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ścieże bez węgarka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ścieże z węgarkiem</w:t>
            </w:r>
          </w:p>
        </w:tc>
      </w:tr>
      <w:tr>
        <w:trPr>
          <w:trHeight w:val="76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02" w:hRule="atLeast"/>
        </w:trPr>
        <w:tc>
          <w:tcPr>
            <w:tcW w:w="5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  <w:color w:val="3399CC"/>
                <w:w w:val="92"/>
                <w:sz w:val="22"/>
              </w:rPr>
            </w:pPr>
            <w:r>
              <w:rPr>
                <w:rFonts w:eastAsia="Arial" w:cs="Arial" w:ascii="Arial" w:hAnsi="Arial"/>
                <w:color w:val="3399CC"/>
                <w:w w:val="92"/>
                <w:sz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color w:val="000000"/>
                <w:w w:val="92"/>
                <w:sz w:val="18"/>
              </w:rPr>
            </w:pPr>
            <w:r>
              <w:rPr>
                <w:rFonts w:eastAsia="Arial" w:cs="Arial" w:ascii="Arial" w:hAnsi="Arial"/>
                <w:color w:val="000000"/>
                <w:w w:val="92"/>
                <w:sz w:val="18"/>
              </w:rPr>
            </w:r>
          </w:p>
        </w:tc>
      </w:tr>
    </w:tbl>
    <w:p>
      <w:pPr>
        <w:pStyle w:val="Normal"/>
        <w:spacing w:lineRule="auto" w:line="187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.</w:t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640"/>
        <w:gridCol w:w="720"/>
        <w:gridCol w:w="720"/>
        <w:gridCol w:w="700"/>
        <w:gridCol w:w="720"/>
        <w:gridCol w:w="720"/>
        <w:gridCol w:w="700"/>
      </w:tblGrid>
      <w:tr>
        <w:trPr>
          <w:trHeight w:val="1722" w:hRule="atLeast"/>
        </w:trPr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page">
                        <wp:posOffset>770890</wp:posOffset>
                      </wp:positionH>
                      <wp:positionV relativeFrom="page">
                        <wp:posOffset>765810</wp:posOffset>
                      </wp:positionV>
                      <wp:extent cx="0" cy="3676015"/>
                      <wp:effectExtent l="6350" t="0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5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pt,60.3pt" to="60.7pt,349.7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8" w:name="page15"/>
            <w:bookmarkStart w:id="19" w:name="page15"/>
            <w:bookmarkEnd w:id="19"/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ługość elementów (m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o 1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2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o 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4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o 2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o 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4,5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szerokość szczeliny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szerokość</w:t>
            </w:r>
          </w:p>
        </w:tc>
      </w:tr>
      <w:tr>
        <w:trPr>
          <w:trHeight w:val="241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– </w:t>
            </w:r>
            <w:r>
              <w:rPr>
                <w:rFonts w:eastAsia="Arial" w:cs="Arial" w:ascii="Arial" w:hAnsi="Arial"/>
                <w:i/>
                <w:sz w:val="18"/>
              </w:rPr>
              <w:t>b</w:t>
            </w:r>
            <w:r>
              <w:rPr>
                <w:rFonts w:eastAsia="Arial" w:cs="Arial" w:ascii="Arial" w:hAnsi="Arial"/>
                <w:sz w:val="18"/>
              </w:rPr>
              <w:t xml:space="preserve"> (mm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szczeliny – </w:t>
            </w:r>
            <w:r>
              <w:rPr>
                <w:rFonts w:eastAsia="Arial" w:cs="Arial" w:ascii="Arial" w:hAnsi="Arial"/>
                <w:i/>
                <w:sz w:val="18"/>
              </w:rPr>
              <w:t>b</w:t>
            </w:r>
            <w:r>
              <w:rPr>
                <w:rFonts w:eastAsia="Arial" w:cs="Arial" w:ascii="Arial" w:hAnsi="Arial"/>
                <w:sz w:val="18"/>
              </w:rPr>
              <w:t xml:space="preserve"> (mm)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VC białe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VC z warstwą PMMA (barwione w masie)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VC z warstwą PMMA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uminiowe z przekładką termiczną (koloru jasnego)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uminiowe z przekładką termiczną (koloru ciemnego)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rewniane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43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34055</wp:posOffset>
            </wp:positionH>
            <wp:positionV relativeFrom="paragraph">
              <wp:posOffset>-3306445</wp:posOffset>
            </wp:positionV>
            <wp:extent cx="2679065" cy="82931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986145</wp:posOffset>
                </wp:positionH>
                <wp:positionV relativeFrom="paragraph">
                  <wp:posOffset>-14605</wp:posOffset>
                </wp:positionV>
                <wp:extent cx="0" cy="25527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-1.15pt" to="471.35pt,1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234315</wp:posOffset>
                </wp:positionV>
                <wp:extent cx="598932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45pt" to="471.75pt,1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 Materiał uszczelniający powinien wykazywać się odkształcalnością 25%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sz w:val="22"/>
        </w:rPr>
        <w:t xml:space="preserve">Przy wykonywaniu uszczelnień z kitów trwale elastycznych należy przestrzegać zasady, że głębokość warstwy uszczelnienia </w:t>
      </w:r>
      <w:r>
        <w:rPr>
          <w:rFonts w:eastAsia="Arial" w:cs="Arial" w:ascii="Arial" w:hAnsi="Arial"/>
          <w:i/>
          <w:sz w:val="22"/>
        </w:rPr>
        <w:t>t</w:t>
      </w:r>
      <w:r>
        <w:rPr>
          <w:rFonts w:eastAsia="Arial" w:cs="Arial" w:ascii="Arial" w:hAnsi="Arial"/>
          <w:sz w:val="22"/>
        </w:rPr>
        <w:t xml:space="preserve"> powinna odpowiadać połowie szerokości szczeliny </w:t>
      </w:r>
      <w:r>
        <w:rPr>
          <w:rFonts w:eastAsia="Arial" w:cs="Arial" w:ascii="Arial" w:hAnsi="Arial"/>
          <w:i/>
          <w:sz w:val="22"/>
        </w:rPr>
        <w:t>b</w:t>
      </w:r>
      <w:r>
        <w:rPr>
          <w:rFonts w:eastAsia="Arial" w:cs="Arial" w:ascii="Arial" w:hAnsi="Arial"/>
          <w:sz w:val="22"/>
        </w:rPr>
        <w:t xml:space="preserve"> i wynosić nie mniej niż 6 m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86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bookmarkStart w:id="20" w:name="page16"/>
      <w:bookmarkEnd w:id="20"/>
      <w:r>
        <w:rPr/>
        <w:t>Tablica 6. Minimalna szerokość szczelin między ramą ościeżnicy a ościeżem przy uszczelnieniach impregnowanymi taśmami rozprężnymi*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640"/>
        <w:gridCol w:w="720"/>
        <w:gridCol w:w="720"/>
        <w:gridCol w:w="700"/>
        <w:gridCol w:w="720"/>
        <w:gridCol w:w="720"/>
        <w:gridCol w:w="700"/>
      </w:tblGrid>
      <w:tr>
        <w:trPr>
          <w:trHeight w:val="274" w:hRule="atLeast"/>
        </w:trPr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5080</wp:posOffset>
                      </wp:positionV>
                      <wp:extent cx="0" cy="4053205"/>
                      <wp:effectExtent l="6350" t="0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5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-0.4pt" to="0.7pt,318.7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ścieże bez węgarka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ścieże z węgarkiem</w:t>
            </w:r>
          </w:p>
        </w:tc>
      </w:tr>
      <w:tr>
        <w:trPr>
          <w:trHeight w:val="80" w:hRule="atLeast"/>
        </w:trPr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dzaj kształtowników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40" w:hRule="atLeast"/>
        </w:trPr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ługość elementów (m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o 1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2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4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o 2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o 3,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4,5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szerokość szczeliny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szerokość</w:t>
            </w:r>
          </w:p>
        </w:tc>
      </w:tr>
      <w:tr>
        <w:trPr>
          <w:trHeight w:val="241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– </w:t>
            </w:r>
            <w:r>
              <w:rPr>
                <w:rFonts w:eastAsia="Arial" w:cs="Arial" w:ascii="Arial" w:hAnsi="Arial"/>
                <w:i/>
                <w:sz w:val="18"/>
              </w:rPr>
              <w:t>b</w:t>
            </w:r>
            <w:r>
              <w:rPr>
                <w:rFonts w:eastAsia="Arial" w:cs="Arial" w:ascii="Arial" w:hAnsi="Arial"/>
                <w:sz w:val="18"/>
              </w:rPr>
              <w:t xml:space="preserve"> (mm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szczeliny – </w:t>
            </w:r>
            <w:r>
              <w:rPr>
                <w:rFonts w:eastAsia="Arial" w:cs="Arial" w:ascii="Arial" w:hAnsi="Arial"/>
                <w:i/>
                <w:sz w:val="18"/>
              </w:rPr>
              <w:t>b</w:t>
            </w:r>
            <w:r>
              <w:rPr>
                <w:rFonts w:eastAsia="Arial" w:cs="Arial" w:ascii="Arial" w:hAnsi="Arial"/>
                <w:sz w:val="18"/>
              </w:rPr>
              <w:t xml:space="preserve"> (mm)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VC białe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VC z warstwą PMMA (barwione w masie)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VC z warstwą PMMA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uminiowe z przekładką termiczną (koloru jasnego)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uminiowe z przekładką termiczną (koloru ciemnego)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</w:tr>
      <w:tr>
        <w:trPr>
          <w:trHeight w:val="80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rewniane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24530</wp:posOffset>
            </wp:positionH>
            <wp:positionV relativeFrom="paragraph">
              <wp:posOffset>-3315335</wp:posOffset>
            </wp:positionV>
            <wp:extent cx="2691130" cy="8382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86145</wp:posOffset>
                </wp:positionH>
                <wp:positionV relativeFrom="paragraph">
                  <wp:posOffset>-20955</wp:posOffset>
                </wp:positionV>
                <wp:extent cx="0" cy="39243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-1.65pt" to="471.35pt,29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40</wp:posOffset>
                </wp:positionH>
                <wp:positionV relativeFrom="paragraph">
                  <wp:posOffset>365760</wp:posOffset>
                </wp:positionV>
                <wp:extent cx="598932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.8pt" to="471.75pt,28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left="80" w:right="1160" w:hanging="0"/>
        <w:rPr/>
      </w:pPr>
      <w:r>
        <w:rPr>
          <w:rFonts w:eastAsia="Arial" w:cs="Arial" w:ascii="Arial" w:hAnsi="Arial"/>
          <w:sz w:val="18"/>
        </w:rPr>
        <w:t xml:space="preserve">* Głębokość uszczelnienia </w:t>
      </w:r>
      <w:r>
        <w:rPr>
          <w:rFonts w:eastAsia="Arial" w:cs="Arial" w:ascii="Arial" w:hAnsi="Arial"/>
          <w:i/>
          <w:sz w:val="18"/>
        </w:rPr>
        <w:t>t</w:t>
      </w:r>
      <w:r>
        <w:rPr>
          <w:rFonts w:eastAsia="Arial" w:cs="Arial" w:ascii="Arial" w:hAnsi="Arial"/>
          <w:sz w:val="18"/>
        </w:rPr>
        <w:t xml:space="preserve"> należy dopasować w zależności od jego szerokości </w:t>
      </w:r>
      <w:r>
        <w:rPr>
          <w:rFonts w:eastAsia="Arial" w:cs="Arial" w:ascii="Arial" w:hAnsi="Arial"/>
          <w:i/>
          <w:sz w:val="18"/>
        </w:rPr>
        <w:t>b</w:t>
      </w:r>
      <w:r>
        <w:rPr>
          <w:rFonts w:eastAsia="Arial" w:cs="Arial" w:ascii="Arial" w:hAnsi="Arial"/>
          <w:sz w:val="18"/>
        </w:rPr>
        <w:t xml:space="preserve"> z producentem taśm uszczelniających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ksymalny wymiar szczeliny między ościeżnicą okienną a ościeżem nie powinien przekraczać 40 mm. Przy stosowaniu pianek jednoskładnikowych wymiar ten powinien wynosić maksymalnie 30 m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5.3.2.3. </w:t>
      </w:r>
      <w:r>
        <w:rPr>
          <w:rFonts w:eastAsia="Arial" w:cs="Arial" w:ascii="Arial" w:hAnsi="Arial"/>
          <w:sz w:val="22"/>
        </w:rPr>
        <w:t>Dopuszczalne odchyłki pionowe i poziome ustawienia okna w otworze przy długośc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elementu do 3,0 m powinny wynosić do 1,5 mm/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elementach o większych wymiarach, występujące odchyłki nie mogą mieć negatywnego wpływu na funkcjonalność okien lub drzwi balkonowych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3.3. </w:t>
      </w:r>
      <w:r>
        <w:rPr>
          <w:rFonts w:eastAsia="Arial" w:cs="Arial" w:ascii="Arial" w:hAnsi="Arial"/>
          <w:sz w:val="22"/>
        </w:rPr>
        <w:t>Zasady mocowania okna/drzwi w ościeżu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jc w:val="both"/>
        <w:rPr/>
      </w:pPr>
      <w:r>
        <w:rPr>
          <w:rFonts w:eastAsia="Arial" w:cs="Arial" w:ascii="Arial" w:hAnsi="Arial"/>
          <w:b/>
          <w:sz w:val="22"/>
        </w:rPr>
        <w:t xml:space="preserve">5.3.3.1. </w:t>
      </w:r>
      <w:r>
        <w:rPr>
          <w:rFonts w:eastAsia="Arial" w:cs="Arial" w:ascii="Arial" w:hAnsi="Arial"/>
          <w:sz w:val="22"/>
        </w:rPr>
        <w:t>Mocowanie powinno być wykonane w taki sposób, aby przewidywalne obciążeni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zewnętrzne były przenoszone za pośrednictwem łączników na konstrukcję budynku, a funkcjonalność okien była zachowana, tzn. ruch skrzydeł okiennych przy otwieraniu i zamykaniu był płynny.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ocowania powinny być rozmieszczone na całym obwodzie ościeżnicy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/>
          <w:sz w:val="22"/>
        </w:rPr>
        <w:t xml:space="preserve">5.3.3.2. </w:t>
      </w:r>
      <w:r>
        <w:rPr>
          <w:rFonts w:eastAsia="Arial" w:cs="Arial" w:ascii="Arial" w:hAnsi="Arial"/>
          <w:sz w:val="22"/>
        </w:rPr>
        <w:t>Do mocowania okien w ścianie budynku – w zależności od rodzaju ścian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(monolityczna, warstwowa) i sposobu mocowania stosuje się kołki rozporowe (dyble), kotwy i śruby/wkręty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ianki poliuretanowe i tym podobne materiały izolacyjne nie służą do mocowania okien, a wyłącznie do uszczelnienia i ocieplenia szczeliny między oknem a ścian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jc w:val="both"/>
        <w:rPr/>
      </w:pPr>
      <w:r>
        <w:rPr>
          <w:rFonts w:eastAsia="Arial" w:cs="Arial" w:ascii="Arial" w:hAnsi="Arial"/>
          <w:b/>
          <w:sz w:val="22"/>
        </w:rPr>
        <w:t xml:space="preserve">5.3.3.3. </w:t>
      </w:r>
      <w:r>
        <w:rPr>
          <w:rFonts w:eastAsia="Arial" w:cs="Arial" w:ascii="Arial" w:hAnsi="Arial"/>
          <w:sz w:val="22"/>
        </w:rPr>
        <w:t>Śruby mogą być stosowane do mocowania ościeżnic do betonu, cegły pełnej, cegł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silikatowej, cegły dziurawki, betonu lekkiego, drewna itp. Należy stosować śruby dostosowane do materiału oścież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okien aluminiowych z kształtowników z przekładkami termicznymi ww. łączniki mocowane są do komory wewnętrznej kształtownika lub w osi zintegrowanego profilu za pośrednictwem podkładki metalowej, wykluczającej przenoszenie obciążeń na przekładki termiczne z tworzyw sztuc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3.3.4. </w:t>
      </w:r>
      <w:r>
        <w:rPr>
          <w:rFonts w:eastAsia="Arial" w:cs="Arial" w:ascii="Arial" w:hAnsi="Arial"/>
          <w:sz w:val="22"/>
        </w:rPr>
        <w:t>Kotwy budowlane powinny być stosowane wszędzie tam, gdzie odstęp ościeżnicy jest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1"/>
        <w:rPr>
          <w:rFonts w:ascii="Arial" w:hAnsi="Arial" w:eastAsia="Arial" w:cs="Arial"/>
          <w:sz w:val="22"/>
        </w:rPr>
      </w:pPr>
      <w:bookmarkStart w:id="21" w:name="page17"/>
      <w:bookmarkEnd w:id="21"/>
      <w:r>
        <w:rPr>
          <w:rFonts w:eastAsia="Arial" w:cs="Arial" w:ascii="Arial" w:hAnsi="Arial"/>
          <w:sz w:val="22"/>
        </w:rPr>
        <w:t>zbyt duży do stosowania dybli, np. przy mocowaniu dolnym (progowym) lub w rozwiązaniach ścian warstwowych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3.4. </w:t>
      </w:r>
      <w:r>
        <w:rPr>
          <w:rFonts w:eastAsia="Arial" w:cs="Arial" w:ascii="Arial" w:hAnsi="Arial"/>
          <w:sz w:val="22"/>
        </w:rPr>
        <w:t>Uszczelnienie i izolacja połączenia okna/drzwi balkonowych ze ścianą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czelnienie powinno zabezpieczyć szczeliny między oknem a ościeżem przed wnikaniem wody opadowej od strony zewnętrznej oraz pary wodnej od strony wewnętrzn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wykonywaniu uszczelnienia należy przestrzegać zaleceń (wytycznych) producenta materiałów uszczelniających, dotyczący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zgodności chemicznej stykających się ze sobą materiałów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oczyszczenia powierzchni przylegania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zagruntowania powierzchni przylegania (w zależności od rodzaju materiału)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wymagań w zakresie wilgotności i temperatury powietrza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czelnienie okien na obwodzie składa się z trzech warstw: wewnętrznej, środkowej i zewnętrz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wewnętrzna </w:t>
      </w:r>
      <w:r>
        <w:rPr>
          <w:rFonts w:eastAsia="Arial" w:cs="Arial" w:ascii="Arial" w:hAnsi="Arial"/>
          <w:sz w:val="22"/>
        </w:rPr>
        <w:t>to uszczelnienie wykonane z materiału uszczelniającego (kitu trwal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elastycznego) lub impregnowanych taśm rozprężnych nieprzepuszczających powietrza i pary wodnej (taśmy paroszczelne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czelnienie to powinno uniemożliwiać przenikanie pary wodnej z pomieszczenia do szczeliny między oknem a ścianą budynku, a tym samym zapobiegać wykraplaniu się pary wodnej w szczelinie między oknem a ościeżem (tj. w miejscach o temperaturze niższej od temperatury punktu rosy).</w:t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roszczelność uszczelnienia po stronie wewnętrznej okna powinna być wyższa niż po stronie zewnętrznej. Przestrzeganie tej zasady umożliwia dyfuzję pary wodnej z połączenia na zewnątrz budynk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czelnienie powinno być trwałe i nie może wchodzić w reakcje chemiczne z otaczającymi je materiała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środkowa </w:t>
      </w:r>
      <w:r>
        <w:rPr>
          <w:rFonts w:eastAsia="Arial" w:cs="Arial" w:ascii="Arial" w:hAnsi="Arial"/>
          <w:sz w:val="22"/>
        </w:rPr>
        <w:t>to izolacja termiczna wykonywana z pianki wypełniającej (np. piank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liuretanowej) lub mineralnych materiałów izolacyjnych (np. wełny), które zapewniają izolację termiczną i akustyczną połączenia okna z ościeża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czelina między ościeżnicą a ościeżem powinna być całkowicie wypełniona warstwą izolacji termicz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ianki stosowane do wypełnienia połączeń (zaleca się pianki dwuskładnikowe o kontrolowanym spienianiu) nie mogą wchodzić w reakcje chemiczne, ani też wydzielać substancji szkodli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osowanie ich powinno być zgodne z instrukcją producenta. Dotyczy to przede wszystkim temperatury otoczenia, przy której mogą być użyte oraz czystości wypełnianej szczeli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czas wtryskiwania pianki należy zwracać uwagę na dokładne wypełnienie szczeliny, a jednocześnie nie wolno doprowadzić do odkształcenia (deformacji) ramy ościeżni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zewnętrzna </w:t>
      </w:r>
      <w:r>
        <w:rPr>
          <w:rFonts w:eastAsia="Arial" w:cs="Arial" w:ascii="Arial" w:hAnsi="Arial"/>
          <w:sz w:val="22"/>
        </w:rPr>
        <w:t>to uszczelnienie wykonane z impregnowanych taśm rozprężnych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aroprzepuszczal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czelnienie zewnętrzne powinno być paroprzepuszczalne, a jednocześnie wykonane w taki sposób, aby nie było możliwości przenikania wody opadowej do wnętrza szczeliny między oknem a ścian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zczelnienie powinno być trwałe i nie może wchodzić w reakcje chemiczne z otaczającymi je materiał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22" w:name="page18"/>
      <w:bookmarkEnd w:id="22"/>
      <w:r>
        <w:rPr>
          <w:rFonts w:eastAsia="Arial" w:cs="Arial" w:ascii="Arial" w:hAnsi="Arial"/>
          <w:b/>
          <w:sz w:val="22"/>
        </w:rPr>
        <w:t>5.4. Ogólne zasady osadzania parapetów okiennych i obróbek progów drzwi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4.1. </w:t>
      </w:r>
      <w:r>
        <w:rPr>
          <w:rFonts w:eastAsia="Arial" w:cs="Arial" w:ascii="Arial" w:hAnsi="Arial"/>
          <w:sz w:val="22"/>
        </w:rPr>
        <w:t>Parapety zewnętrzn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rapet zewnętrzny powinien być osadzony zgodnie z rozwiązaniem przewidzianym w dokumentacji projektowej tak, by spełnione były następujące wymagania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sadzanie parapetu należy rozpocząć po zakończeniu montażu i uszczelnieniu na obwodzie okna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parapet powinien wystawać poza płaszczyznę ściany około 3-4 cm lecz nie mniej niż 2 cm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mocowanie do ościeżnicy powinno być dostatecznie mocne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miejsca połączenia parapetu z ościeżnicą powinny być szczelne lub uszczelnione taśmami rozprężnymi i silikonem,</w:t>
      </w:r>
    </w:p>
    <w:p>
      <w:pPr>
        <w:pStyle w:val="Normal"/>
        <w:spacing w:lineRule="auto" w:line="24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ołączenia boczne parapetu z ościeżami oraz w narożu (okno – mur – parapet) powinny zapewniać ciągłość uszczelnienia (przykłady uszczelnienia parapetu zewnętrznego na styku z ościeżem przedstawione są w pkt. 4.4.1. Warunków technicznych wykonania i odbioru robót budowlanych. Część B – Roboty wykończeniowe, zeszyt 6 „Montaż okien i drzwi balkonowych”, wydanie ITB – 2006 r.),</w:t>
      </w:r>
    </w:p>
    <w:p>
      <w:pPr>
        <w:pStyle w:val="Normal"/>
        <w:spacing w:lineRule="auto" w:line="24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rzy oknach z kształtowników aluminiowych lub z PVC kołnierz parapetu powinien być wprowadzony pod profil progowy ościeżnicy (wywinięcie kołnierza na profil ramy ościeżnicowej bez dodatkowego uszczelnienia taśmami rozprężnymi i silikonem nie zapewnia szczelności połączenia),</w:t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rzy oknach drewnianych kołnierz parapetu powinien być wprowadzony w miejsce tzw. wydry w ramiaku progowym,</w:t>
      </w:r>
    </w:p>
    <w:p>
      <w:pPr>
        <w:pStyle w:val="Normal"/>
        <w:spacing w:lineRule="auto" w:line="24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sadzenie parapetu z kamienia lub elementów ceramicznych powinno być poprzedzone ułożeniem na styku ościeżnicy i ościeża izolacji przeciwwilgociowej wywiniętej na kształtownik progu ościeżnicy, tak jak w obróbkach drzwi balkonowych (pkt 5.4.3. niniejszej specyfikacji technicznej)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montażu parapetów z blachy należy zwrócić uwagę na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mianę ich wymiarów pod wpływem temperatury (styki dylatacyjne powinny być rozmieszczone co 250 cm)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podparcie i zabezpieczenie parapetów przed podrywaniem do góry przez wiatr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wytłumienie odgłosów padającego deszczu (stosowanie taśm wygłuszających)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ołączenia końcowe parapetów z ościeżami należy dobierać w zależności od konkretnego rozwiązania elew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4.2. </w:t>
      </w:r>
      <w:r>
        <w:rPr>
          <w:rFonts w:eastAsia="Arial" w:cs="Arial" w:ascii="Arial" w:hAnsi="Arial"/>
          <w:sz w:val="22"/>
        </w:rPr>
        <w:t>Parapety wewnętrzn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sadzanie parapetu wewnętrznego należy rozpocząć po zakończeniu montażu i uszczelnieniu na obwodzie okn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rapety wewnętrzne powinny być osadzone w dolnej części ościeża, zgodnie z rozwiązaniami przewidzianymi w dokumentacji projektowej. Płaszczyzna styku parapetu z wrębem ościeżnicy powinna być tak uszczelniona, aby nie dopuścić do penetracji wody i pary wodnej w przestrzeni pod progiem ościeżnic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4.3. </w:t>
      </w:r>
      <w:r>
        <w:rPr>
          <w:rFonts w:eastAsia="Arial" w:cs="Arial" w:ascii="Arial" w:hAnsi="Arial"/>
          <w:sz w:val="22"/>
        </w:rPr>
        <w:t>Obróbki progów drzwi zewnętrznych i wewnetrznych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gi balkonowe ze względu na duże zagrożenie wodą należą do miejsc krytycznych, trudnych do uszczelnienia. Dokumentacja projektowa powinna więc zawierać szczegółowe rozwiązania sposobów obrobienia tych miejsc.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bróbki progów balkonowych należy wykonywać zgodnie z dokumentacją projektową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uszczelnianiu progów należy zachowywać różnicę poziomów między górną krawędzią izolacji przeciwwilgociowej płyty balkonu (tarasu) a przewidywanym poziomem wykończenia powierzchni balkonu. Różnica poziomów wykończenia płyty balkonu i górnej krawędzi izolacji przeciwwilgociowej z materiałów rolowych, wywiniętej na kształtownik progu, powinna wynosić 15 cm.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bookmarkStart w:id="23" w:name="page19"/>
      <w:bookmarkEnd w:id="23"/>
      <w:r>
        <w:rPr>
          <w:rFonts w:eastAsia="Arial" w:cs="Arial" w:ascii="Arial" w:hAnsi="Arial"/>
          <w:sz w:val="22"/>
        </w:rPr>
        <w:t>Odstępstwo od powyższego wymogu jest dopuszczalne tylko w przypadku, gdy w dokumentacji przewidziano rozwiązania systemowe obróbek progów (taśmy uszczelniające, kształtki wtopione w masę hydroizolacyjną) bądź w płycie balkonu lub tarasu zaprojektowano odprowadzenie wody w pasie bezpośrednio przylegającym do progu drzwi balkonowych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5. Łączenie okien w zestawy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lub okna i drzwi można łączyć w zestawy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poziome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pionowe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łączenia okien i/lub drzwi balkonowych w zestawach muszą zapewniać szczelność na przenikanie wody opadowej i powietrza oraz właściwą współpracę łączonych element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5.1. </w:t>
      </w:r>
      <w:r>
        <w:rPr>
          <w:rFonts w:eastAsia="Arial" w:cs="Arial" w:ascii="Arial" w:hAnsi="Arial"/>
          <w:sz w:val="22"/>
        </w:rPr>
        <w:t>Zestawy poziom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łączenia w zestawy poziome okien lub okien i drzwi drewnianych mogą być wykonywane na „obce pióro”, osadzone we wnękach stojaków ościeżnic na całej ich wysokości, uszczelnione kitem silikonowym i skręcone za pomocą wkrętów o rozstawie nie większym niż 80 cm. Ościeżnice okien i drzwi balkonowych drewnianych mogą być również łączone przy zastosowaniu poszerzającego elementu pośredniego lub słupka.</w:t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łączenia w zestawy poziome okien lub okien i drzwi z kształtowników aluminiowych bądź z tworzyw sztucznych należy wykonywać zgodnie z dokumentacją projektową i zaleceniami producenta system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5.5.2. </w:t>
      </w:r>
      <w:r>
        <w:rPr>
          <w:rFonts w:eastAsia="Arial" w:cs="Arial" w:ascii="Arial" w:hAnsi="Arial"/>
          <w:sz w:val="22"/>
        </w:rPr>
        <w:t>Zestawy pionow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Łączenie okien w zestawy pionowe należy wykonywać zgodnie z dokumentacją projektową i zaleceniami producenta system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łączenia takie na ogół wymagają zamocowania dodatkowego poziomego elementu między ościeżnicami stykających się okien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 KONTROLA JAKOŚCI ROBÓ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0" w:leader="none"/>
        </w:tabs>
        <w:spacing w:lineRule="auto" w:line="29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kontroli jakości robót podano w ST „Wymagania ogólne” Kod CPV 45000000-7, pkt 6</w:t>
      </w:r>
    </w:p>
    <w:p>
      <w:pPr>
        <w:pStyle w:val="Normal"/>
        <w:spacing w:lineRule="exact" w:line="24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adania przed przystąpieniem do montażu okien i drzwi zewnętrznych i wewnetrznych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montażu okien i drzwi należy ocenić stan ścian i przygotowania ościeży do robót montażowych oraz wykonać badania wyrobów i materiałów wykorzystywanych w tych robota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0"/>
        <w:ind w:right="2580" w:hanging="0"/>
        <w:rPr/>
      </w:pPr>
      <w:r>
        <w:rPr>
          <w:rFonts w:eastAsia="Arial" w:cs="Arial" w:ascii="Arial" w:hAnsi="Arial"/>
          <w:b/>
          <w:sz w:val="22"/>
        </w:rPr>
        <w:t xml:space="preserve">6.2.1. </w:t>
      </w:r>
      <w:r>
        <w:rPr>
          <w:rFonts w:eastAsia="Arial" w:cs="Arial" w:ascii="Arial" w:hAnsi="Arial"/>
          <w:sz w:val="22"/>
        </w:rPr>
        <w:t>Odbiór robót poprzedzających wykonanie montażu okien i drzw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ed przystąpieniem do montażu okien należy sprawdzi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rawidłowość wykonania ścian, zgodnie z odpowiednią szczegółową specyfikacją techniczną,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dzaj ościeży (z węgarkiem czy bez węgarka) oraz ich prawidłowość wykonania i stan wykończenia (otynkowane czy nieotynkowane), zgodnie z odpowiednimi szczegółowymi specyfikacjami technicznymi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zgodność wymiarów otworów z wymiarami projektowanym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możliwość zabezpieczenia prawidłowego luzu na obwodzie pomiędzy ościeżem a ościeżnicą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iki badań powinny być porównane z wymaganiami podanymi w odpowiednich szczegółowych specyfikacjach technicznych oraz w pkt. 5 niniejszej specyfikacji i odnotowane w dzienniku budowy a także w formie protokołu kontroli podpisanego przez przedstawicieli inwestora (zamawiającego) oraz wykonaw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6.2.2. </w:t>
      </w:r>
      <w:r>
        <w:rPr>
          <w:rFonts w:eastAsia="Arial" w:cs="Arial" w:ascii="Arial" w:hAnsi="Arial"/>
          <w:sz w:val="22"/>
        </w:rPr>
        <w:t>Badania materiałów i wyrobów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rozpoczęciem montażu okien i drzwi balkonowych należy sprawdzić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zgodność okien i drzwi balkonowych oraz obróbek z aprobatą techniczną lub indywidualną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left="440" w:hanging="0"/>
        <w:rPr>
          <w:rFonts w:ascii="Arial" w:hAnsi="Arial" w:eastAsia="Arial" w:cs="Arial"/>
          <w:sz w:val="22"/>
        </w:rPr>
      </w:pPr>
      <w:bookmarkStart w:id="24" w:name="page20"/>
      <w:bookmarkEnd w:id="24"/>
      <w:r>
        <w:rPr>
          <w:rFonts w:eastAsia="Arial" w:cs="Arial" w:ascii="Arial" w:hAnsi="Arial"/>
          <w:sz w:val="22"/>
        </w:rPr>
        <w:t>dokumentacją techniczną w zakresie rozwiązań materiałowo-konstrukcyjnych i jakości wykonani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godność okien i drzwi balkonowych oraz obróbek z dokumentacją projektową i niniejszą specyfikacją techniczną,</w:t>
      </w:r>
    </w:p>
    <w:p>
      <w:pPr>
        <w:pStyle w:val="Normal"/>
        <w:spacing w:lineRule="auto" w:line="249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 protokole przyjęcia materiałów na budowę: czy dostawca dostarczył dokumenty świadczące o dopuszczeniu do obrotu i powszechnego lub jednostkowego zastosowania wyrobów używanych w robotach montażow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tan opakowań (oryginalność, szczelność) oraz sposób przechowywania wyrobów i terminy przydatności materiałów uszczelniających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3. Badania w czasie robó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 w czasie robót polegają na sprawdzeniu zgodności wykonywania robót montażowych z dokumentacją projektową, wymaganiami niniejszej specyfikacji i kartami technicznymi lub instrukcjami producentów. Badania te w szczególności powinny polegać na sprawdzeniu prawidłowości wykonania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podparcia progu ościeżnicy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amocowania mechanicznego okna lub drzwi balkonowych na całym obwodzie ościeżnicy (zachowania odstępów między łącznikami mechanicznymi),</w:t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izolacji termicznej szczeliny między oknem a ościeżem, ze szczególnym zwróceniem uwagi na wykonanie izolacji pod progiem ościeżnicy,</w:t>
      </w:r>
    </w:p>
    <w:p>
      <w:pPr>
        <w:pStyle w:val="Normal"/>
        <w:spacing w:lineRule="auto" w:line="249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zczelnienia zewnętrznego i wewnętrznego szczeliny między oknem a ościeżem, ze szczególnym uwzględnieniem rodzaju zastosowanych materiałów uszczelniających i przestrzegania zaleceń technologicz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obróbek progu drzwi balkonowych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osadzenia parapetu zewnętrznego i wewnętrznego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iki badań powinny być porównane z wymaganiami podanymi w pkt. 5 niniejszej specyfikacji, odnotowane w formie protokołu kontroli, wpisane do dziennika budowy i akceptowane przez inspektora nadzoru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4. Badania w czasie odbioru robó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 w czasie odbioru robót przeprowadza się celem oceny czy spełnione zostały wszystkie wymagania dotyczące montażu okien i/lub drzwi , w szczególności w zakresi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440" w:hanging="42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godności z dokumentacją projektową, specyfikacją techniczną (szczegółową) wraz z wprowadzonymi zmianami naniesionymi w dokumentacji powykonawczej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jakości zastosowanych materiałów i wyrobów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prawidłowości oceny robót poprzedzających wykonanie montażu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 </w:t>
      </w:r>
      <w:r>
        <w:rPr>
          <w:rFonts w:eastAsia="Arial" w:cs="Arial" w:ascii="Arial" w:hAnsi="Arial"/>
          <w:sz w:val="22"/>
        </w:rPr>
        <w:t>jakości robót montażowych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badaniach w czasie odbioru robót należy wykorzystywać wyniki badań dokonanych przed przystąpieniem do robót i w trakcie ich wykonywania oraz zapisy w dzienniku budowy dotyczące wykonanych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 sprawdzające jakość wbudowania okien i/lub drzwi balkonowych, według pkt. 5.4. Warunków technicznych wykonania i odbioru robót budowlanych. Część B – Roboty wykończeniowe, zeszyt 6 „Montaż okien i drzwi balkonowych”, wydanie ITB – 2006 rok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uto" w:line="247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sprawdzenie zgodności z dokumentacją </w:t>
      </w:r>
      <w:r>
        <w:rPr>
          <w:rFonts w:eastAsia="Arial" w:cs="Arial" w:ascii="Arial" w:hAnsi="Arial"/>
          <w:sz w:val="22"/>
        </w:rPr>
        <w:t>– powinno być przeprowadzone przez porównan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ykonanych robót z dokumentacją projektową i specyfikacją techniczną wraz ze zmianami naniesionymi w dokumentacji powykonawczej; sprawdzenia zgodności dokonuje się na podstawie oględzin zewnętrznych oraz pomiarów długości i wysokości,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uto" w:line="259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sprawdzenie odchylania od pionu i poziomu </w:t>
      </w:r>
      <w:r>
        <w:rPr>
          <w:rFonts w:eastAsia="Arial" w:cs="Arial" w:ascii="Arial" w:hAnsi="Arial"/>
          <w:sz w:val="22"/>
        </w:rPr>
        <w:t>– odchylenie od pionu i poziomu przy długośc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elementu do 3 m nie powinno przekraczać 1,5 mm/m,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uto" w:line="252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sprawdzenie różnicy długości przekątnych ościeżnicy i skrzydeł </w:t>
      </w:r>
      <w:r>
        <w:rPr>
          <w:rFonts w:eastAsia="Arial" w:cs="Arial" w:ascii="Arial" w:hAnsi="Arial"/>
          <w:sz w:val="22"/>
        </w:rPr>
        <w:t>– różnica długośc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ekątnych nie powinna być większa od 2 mm przy długości elementów do 2 m i 3 mm przy długości powyżej 2 m,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sprawdzenie prawidłowości otwierania oraz zamykania </w:t>
      </w:r>
      <w:r>
        <w:rPr>
          <w:rFonts w:eastAsia="Arial" w:cs="Arial" w:ascii="Arial" w:hAnsi="Arial"/>
          <w:sz w:val="22"/>
        </w:rPr>
        <w:t>– otwieranie oraz zamykanie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left="300" w:hanging="0"/>
        <w:rPr>
          <w:rFonts w:ascii="Arial" w:hAnsi="Arial" w:eastAsia="Arial" w:cs="Arial"/>
          <w:sz w:val="22"/>
        </w:rPr>
      </w:pPr>
      <w:bookmarkStart w:id="25" w:name="page21"/>
      <w:bookmarkEnd w:id="25"/>
      <w:r>
        <w:rPr>
          <w:rFonts w:eastAsia="Arial" w:cs="Arial" w:ascii="Arial" w:hAnsi="Arial"/>
          <w:sz w:val="22"/>
        </w:rPr>
        <w:t>skrzydeł powinno odbywać się płynnie i bez zahamowań, skrzydło nie powinno pod własnym ciężarem samoczynnie zamykać się lub otwierać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00" w:leader="none"/>
        </w:tabs>
        <w:spacing w:lineRule="auto" w:line="259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sprawdzenie szczelności </w:t>
      </w:r>
      <w:r>
        <w:rPr>
          <w:rFonts w:eastAsia="Arial" w:cs="Arial" w:ascii="Arial" w:hAnsi="Arial"/>
          <w:sz w:val="22"/>
        </w:rPr>
        <w:t>– zamknięte skrzydło powinno przylegać równomiernie 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ościeżnicy zapewniając szczelność między tymi elementami,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rawdzenie prawidłowości regulacji okuć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iki badań powinny być porównane z wymaganiami podanymi w pkt. 5. oraz opisane w dzienniku budowy i protokole podpisanym przez przedstawicieli inwestora (zamawiającego) oraz wykonawcy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7. WYMAGANIA DOTYCZĄCE PRZEDMIARU I OBMIARU ROBÓ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0" w:leader="none"/>
        </w:tabs>
        <w:spacing w:lineRule="auto" w:line="29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przedmiaru i obmiaru podano w ST „Wymagania ogólne” Kod CPV 45000000-7, pkt 7</w:t>
      </w:r>
    </w:p>
    <w:p>
      <w:pPr>
        <w:pStyle w:val="Normal"/>
        <w:spacing w:lineRule="exact" w:line="16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0" w:leader="none"/>
        </w:tabs>
        <w:spacing w:lineRule="auto" w:line="266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zczegółowe zasady obmiaru robót montażowych okien i drzwi zewnętrznych i wewnętr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wierzchnię okien i drzwi oblicza się w metrach kwadratowych: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 SPOSÓB ODBIORU ROBÓ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29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odbioru robót podano w ST „Wymagania ogólne” Kod CPV 45000000-7, pkt 8</w:t>
      </w:r>
    </w:p>
    <w:p>
      <w:pPr>
        <w:pStyle w:val="Normal"/>
        <w:spacing w:lineRule="exact" w:line="16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dbiór robót zanikających i ulegających zakryciu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wbudowywaniu okien i/lub drzwi elementami ulegającymi zakryciu są mocowanie ościeżnicy na całym obwodzie oraz izolacja termiczna i uszczelnienie (zewnętrzne, wewnętrzne) szczeliny między oknem a ościeżem. Odbiór tych prac musi być dokonany w trakcie montażu okien i drzwi balkonow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rakcie odbioru należy przeprowadzić badania wymienione w pkt. 6.3. niniejszej specyfikacji, a wyniki tych badań porównać z wymaganiami określonymi w pkt. 5.3. i 5.5. niniejszej specyfikacj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zystkie pomiary i badania dały wynik pozytywny można uznać zamocowanie, uszczelnienie i izolację okna lub drzwi balkonowych za wykonane prawidłowo, tj. zgodnie z dokumentacją projektową oraz specyfikacją techniczną (szczegółową) i zezwolić na przystąpienie do dalszych prac (obsadzenie parapetów zewnętrznych i wewnętrznych, otynkowanie ościeży, montaż listew maskujących).</w:t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chociaż jeden wynik badania jest negatywny prace ulegające zakryciu nie powinny być odebrane. W takim przypadku należy ustalić zakres prac i rodzaje materiałów koniecznych do usunięcia nieprawidłowości. Po wykonaniu ustalonego zakresu prac należy ponownie przeprowadzić badania.</w:t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ystkie ustalenia związane z dokonanym odbiorem robót ulegających zakryciu należy zapisać w dzienniku budowy lub protokole podpisanym przez przedstawicieli inwestora (inspektor nadzoru) i wykonawcy (kierownik budowy)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3. Odbiór częściowy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częściowy polega na ocenie ilości i jakości wykonanej części robót. Odbioru częściowego robót dokonuje się dla zakresu określonego w dokumentach umownych, według zasad jak przy odbiorze ostatecznym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lem odbioru częściowego jest wczesne wykrycie ewentualnych usterek w realizowanych robotach i ich usunięcie przed odbiorem końcowy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częściowy robót jest dokonywany przez inspektora nadzoru w obecności kierownika budo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/>
      </w:pPr>
      <w:r>
        <w:rPr>
          <w:rFonts w:eastAsia="Arial" w:cs="Arial" w:ascii="Arial" w:hAnsi="Arial"/>
          <w:sz w:val="22"/>
        </w:rPr>
        <w:t xml:space="preserve">Protokół odbioru częściowego jest podstawą do dokonania częściowego rozliczenia robót ( </w:t>
      </w:r>
      <w:r>
        <w:rPr>
          <w:rFonts w:eastAsia="Arial" w:cs="Arial" w:ascii="Arial" w:hAnsi="Arial"/>
          <w:i/>
          <w:sz w:val="22"/>
        </w:rPr>
        <w:t>jeżeli umowa taką formę przewiduje</w:t>
      </w:r>
      <w:r>
        <w:rPr>
          <w:rFonts w:eastAsia="Arial" w:cs="Arial" w:ascii="Arial" w:hAnsi="Arial"/>
          <w:sz w:val="22"/>
        </w:rPr>
        <w:t>)</w:t>
      </w:r>
      <w:r>
        <w:rPr>
          <w:rFonts w:eastAsia="Arial" w:cs="Arial" w:ascii="Arial" w:hAnsi="Arial"/>
          <w:i/>
          <w:sz w:val="22"/>
        </w:rPr>
        <w:t>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4. Odbiór ostateczny (końcowy)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bookmarkStart w:id="26" w:name="page22"/>
      <w:bookmarkEnd w:id="26"/>
      <w:r>
        <w:rPr>
          <w:rFonts w:eastAsia="Arial" w:cs="Arial" w:ascii="Arial" w:hAnsi="Arial"/>
          <w:sz w:val="22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ostateczny przeprowadza komisja powołana przez zamawiającego, na podstawie przedłożonych dokumentów, wyników badań oraz dokonanej oceny wizual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9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sady i terminy powoływania komisji oraz czas jej działania powinna określać umowa. Wykonawca robót obowiązany jest przedłożyć komisji następujące dokument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okumentację projektową z naniesionymi zmianami dokonanymi w toku wykonywania robót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zczegółowe specyfikacje techniczne ze zmianami wprowadzonymi w trakcie wykonywania robót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ziennik budowy i książki obmiarów z zapisami dokonywanymi w toku prowadzonych robót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dokumenty świadczące o dopuszczeniu do obrotu i powszechnego zastosowania użytych materiałów i wyrobów budowlanych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tokoły odbioru robót ulegających zakryciu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tokoły odbiorów częściowych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arty techniczne lub instrukcje producentów odnoszące się do zastosowanych materiałów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yniki ewentualnych badań laboratoryjnych i ekspertyz dokonanych na wniosek jednej ze stron umo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oku odbioru komisja obowiązana jest zapoznać się przedłożonymi dokumentami, przeprowadzić badania zgodnie z wytycznymi podanymi w pkt. 6.4 niniejszej ST, porównać je z wymaganiami podanymi w dokumentacji projektowej i w pkt. 5. niniejszej specyfikacji technicznej oraz dokonać oceny wizualnej.</w:t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ntaż okien i/lub drzwi powinien być odebrany, jeżeli wszystkie wyniki badań są pozytywne, a dostarczone przez wykonawcę dokumenty są kompletne i prawidłowe pod względem merytoryczny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chociażby jeden wynik badań był negatywny okna i/lub drzwi balkonowe nie powinny być przyjęte. W takim przypadku należy przyjąć jedno z następujących rozwiązań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jeżeli to możliwe należy ustalić zakres prac korygujących (np. wskazać na konieczność regulacji okuć), usunąć niezgodności robót montażowych z wymaganiami określonymi w dokumentacji projektowej i w pkt. 5. niniejszej specyfikacji technicznej oraz przedstawić okna i/lub drzwi balkonowe ponownie do odbioru,</w:t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jeżeli odchylenia od wymagań nie zagrażają bezpieczeństwu użytkownika, funkcjonalności i trwałości okien i drzwi balkonowych zamawiający może wyrazić zgodę na dokonanie odbioru końcowego z jednoczesnym obniżeniem wartości wynagrodzenia w stosunku do ustaleń umownych,</w:t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 przypadku, gdy nie są możliwe podane wyżej rozwiązania wykonawca zobowiązany jest do demontażu wadliwie wbudowanych okien i/lub drzwi balkonowych, zamontowania ich ponownie i powtórnego zgłoszenia do odbio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kompletności dokumentów odbiór może być dokonany po ich uzupełnieniu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czynności odbioru sporządza się protokół podpisany przez przedstawicieli zamawiającego i wykonawcy. Protokół powinien zawierać: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−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ustalenia podjęte w trakcie prac komisji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−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cenę wyników badań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−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az wad i usterek ze wskazaniem sposobu ich usunięcia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0" w:leader="none"/>
          <w:tab w:val="left" w:pos="1760" w:leader="none"/>
          <w:tab w:val="left" w:pos="2960" w:leader="none"/>
          <w:tab w:val="left" w:pos="3440" w:leader="none"/>
          <w:tab w:val="left" w:pos="4920" w:leader="none"/>
          <w:tab w:val="left" w:pos="6140" w:leader="none"/>
          <w:tab w:val="left" w:pos="7180" w:leader="none"/>
          <w:tab w:val="left" w:pos="7900" w:leader="none"/>
          <w:tab w:val="left" w:pos="8500" w:leader="none"/>
          <w:tab w:val="left" w:pos="9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−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stwierdzen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god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lub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iezgod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ona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montaż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ki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i/lub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rzw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ówienie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odbioru końcowego jest podstawą do dokonania rozliczenia końcowego pomiędzy zamawiającym a wykonawcą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5. Odbiór po upływie okresu rękojmi i gwarancji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lem odbioru po okresie rękojmi i gwarancji jest ocena stanu okien i/lub drzwi po użytkowaniu w tym okresie oraz ocena wykonywanych w tym czasie ewentualnych robót poprawkowych, związanych z usuwaniem zgłoszonych wad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2"/>
        </w:rPr>
      </w:pPr>
      <w:bookmarkStart w:id="27" w:name="page23"/>
      <w:bookmarkEnd w:id="27"/>
      <w:r>
        <w:rPr>
          <w:rFonts w:eastAsia="Arial" w:cs="Arial" w:ascii="Arial" w:hAnsi="Arial"/>
          <w:sz w:val="22"/>
        </w:rPr>
        <w:t>Odbiór po upływie okresu rękojmi i gwarancji jest dokonywany na podstawie oceny wizualnej oraz sprawdzenia prawidłowości otwierania oraz zamykania okien i/lub drzwi balkonowych, z uwzględnieniem zasad opisanych w pkt. 8.4. „Odbiór ostateczny (końcowy)”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ytywny wynik odbioru pogwarancyjnego jest podstawą do zwrotu kaucji gwarancyjnej, negatywny do dokonania potrąceń wynikających z obniżonej jakości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upływem okresu gwarancyjnego zamawiający powinien zgłosić wykonawcy wszystkie zauważone wady w zamontowanych oknach i/lub drzwiach 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DSTAWA ROZLICZENIA ROBÓT PODSTAWOWYCH, TYMCZASOWYCH   I PRAC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36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WARZYSZĄCYCH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uto" w:line="29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ustalenia dotyczące podstawy rozliczenia robót podano w ST „Wymagania ogólne” Kod CPV 45000000-7, pkt 9</w:t>
      </w:r>
    </w:p>
    <w:p>
      <w:pPr>
        <w:pStyle w:val="Normal"/>
        <w:spacing w:lineRule="exact" w:line="24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Zasady rozliczenia i płatności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liczenie montażu okien i/lub drzwi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stateczne rozliczenie umowy pomiędzy zamawiającym a wykonawcą następuje po dokonaniu odbioru pogwarancyjnego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0" w:leader="none"/>
        </w:tabs>
        <w:spacing w:lineRule="auto" w:line="266"/>
        <w:ind w:left="460" w:hanging="4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dstawy rozliczenia wykonanego i odebranego zakresu montażu okien i/lub drzwi zewnętrznych i wewnętr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dstawy rozliczenia montażu okien i/lub drzwi stanowią określone w dokumentach umownych (kosztorysie ofertowym) ceny jednostkowe i ilości wykonanych robót, potwierdzone przez zamawiając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ny jednostkowe montażu okien i/lub drzwi uwzględniają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zygotowanie stanowiska roboczego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ostarczenie do stanowiska roboczego materiałów, narzędzi i sprzętu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bsługę sprzętu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tawienie i przestawienie drabin lub lekkich rusztowań przestawnych umożliwiających wykonanie robót na wysokości do 4 m, od poziomu podłogi lub terenu,</w:t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abezpieczenie elementów wymagających zabezpieczenia przed zanieczyszczeniem i uszkodzeniem,</w:t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cenę i przygotowanie ościeży, zgodnie z wymaganiami dokumentacji projektowej i szczegółowej specyfikacji technicznej,</w:t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bsadzenie ościeżnic wraz z ich uszczelnieniem wewnętrznym, zewnętrznym oraz wykonaniem izolacji termicznej i akustycznej połączenia z ościeżem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bsadzenie parapetów zewnętrznych i wewnętrznych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brobienie progów drzwi balkonowych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regulacja skrzydeł i okuć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bicie ćwierćwałkami lub listwami maskującymi bądź innymi materiałami wykończeniowym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unięcie wad i usterek oraz naprawienie uszkodzeń powstałych w czasie wykonywania robót,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czyszczenie miejsca pracy z materiałów zabezpieczających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/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unięcie pozostałości, resztek i odpadów materiałów w sposób podany w szczegółowej specyfikacji technicznej (</w:t>
      </w:r>
      <w:r>
        <w:rPr>
          <w:rFonts w:eastAsia="Arial" w:cs="Arial" w:ascii="Arial" w:hAnsi="Arial"/>
          <w:i/>
          <w:sz w:val="22"/>
        </w:rPr>
        <w:t>opisać sposób usunięcia pozostałości i odpadów</w:t>
      </w:r>
      <w:r>
        <w:rPr>
          <w:rFonts w:eastAsia="Arial" w:cs="Arial" w:ascii="Arial" w:hAnsi="Arial"/>
          <w:sz w:val="22"/>
        </w:rPr>
        <w:t>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likwidację stanowiska roboczego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koszty pośrednie, zysk kalkulacyjny i ryzyko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36"/>
        <w:ind w:right="62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 DOKUMENTY ODNIESIENIA 10.1.Normy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28" w:name="page24"/>
      <w:bookmarkEnd w:id="28"/>
      <w:r>
        <w:rPr>
          <w:rFonts w:eastAsia="Arial" w:cs="Arial" w:ascii="Arial" w:hAnsi="Arial"/>
          <w:sz w:val="22"/>
        </w:rPr>
        <w:t>PN-EN 107:2002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49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okien – Badania mechaniczne. PN-EN 410:200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1280" w:hanging="0"/>
        <w:rPr/>
      </w:pPr>
      <w:r>
        <w:rPr>
          <w:rFonts w:eastAsia="Arial" w:cs="Arial" w:ascii="Arial" w:hAnsi="Arial"/>
          <w:sz w:val="22"/>
        </w:rPr>
        <w:t xml:space="preserve">Szkło w budownictwie – Określenie świetlnych i słonecznych właściwości oszklenia. </w:t>
      </w:r>
      <w:r>
        <w:rPr>
          <w:rFonts w:eastAsia="Arial" w:cs="Arial" w:ascii="Arial" w:hAnsi="Arial"/>
          <w:sz w:val="22"/>
          <w:lang w:val="en-US"/>
        </w:rPr>
        <w:t>PN-EN 410:2001/Ap1:2003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jw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76"/>
        <w:ind w:right="678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410:2001/Ap2:2003 j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ISO 717-1:1999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kustyka – Ocena izolacyjności akustycznej w budynkach i izolacyjności akustycznej elementów budowlanych – Izolacyjność od dźwięków powietr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59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ISO 717-1:1999/A1:2006 (U) j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1026:2001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76"/>
        <w:ind w:right="3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Przepuszczalność powietrza – Metoda badania. PN-EN 1027:200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44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Wodoszczelność – Metoda badania. PN-ENV 1187:2004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35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oddziaływania ognia zewnętrznego na dachy. PN-ENV 1187:2004/A1:2006 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191:2002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12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Odporność na wielokrotne otwieranie i zamykanie – Metoda badania. PN-EN 1522:2000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20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, żaluzje i zasłony – Kuloodporność – Wymagania i klasyfikacja. PN-EN 1523:2000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3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, żaluzje i zasłony – Kuloodporność – Metody badań. PN-ENV 1627:2006 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20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, żaluzje – Odporność na włamanie – Wymagania i klasyfikacja. PN-ENV 1628:2006 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, żaluzje – Odporność na włamanie – Metoda badania dla określenia odporności na obciążenie staty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V 1629:2006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, żaluzje – Odporność na włamanie – Metoda badania dla określenia odporności na obciążenie dynami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V 1630:2006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, żaluzje – Odporność na włamanie – Metoda badania dla określenia odporności na próby włamania ręczn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ISO 10077-1:2007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ieplne właściwości użytkowe okien, drzwi i żaluzji – Obliczanie współczynnika przenikania ciepła – Część 1: Postanowienia ogól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ISO 10077-2:2005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ieplne właściwości użytkowe okien, drzwi i żaluzji – Obliczanie współczynnika przenikania ciepła – Część 2: Metoda komputerowa dla ra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2207:2001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37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Przepuszczalność powietrza – Klasyfikacja. PN-EN 12208:200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48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Wodoszczelność – Klasyfikacja. PN-EN 12210:200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Odporność na obciążenie wiatrem – Klasyfikacja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6620" w:hanging="0"/>
        <w:rPr>
          <w:rFonts w:ascii="Arial" w:hAnsi="Arial" w:eastAsia="Arial" w:cs="Arial"/>
          <w:sz w:val="22"/>
          <w:lang w:val="en-US"/>
        </w:rPr>
      </w:pPr>
      <w:bookmarkStart w:id="29" w:name="page25"/>
      <w:bookmarkEnd w:id="29"/>
      <w:r>
        <w:rPr>
          <w:rFonts w:eastAsia="Arial" w:cs="Arial" w:ascii="Arial" w:hAnsi="Arial"/>
          <w:sz w:val="22"/>
          <w:lang w:val="en-US"/>
        </w:rPr>
        <w:t>PN-EN 12210:2001/AC:2006 j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12211:2001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76"/>
        <w:ind w:right="27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Odporność na obciążenie wiatrem – Metoda badania. PN-EN 12400:2004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29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Trwałość mechaniczna – Wymagania i klasyfikacja. PN-EN 12365-1:200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ucia budowlane – Uszczelki i taśmy uszczelniające do drzwi, okien, żaluzji i ścian osłonowych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4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zęść 1: Wymagania eksploatacyjne i klasyfikacja. PN-EN 12365-2:200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ucia budowlane – Uszczelki i taśmy uszczelniające do drzwi, okien, żaluzji i ścian osłonowych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4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zęść 2: Metoda badania liniowej siły ściskającej. PN-EN 12365-3:200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ucia budowlane – Uszczelki i taśmy uszczelniające do drzwi, okien, żaluzji i ścian osłonowych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3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zęść 3: Metoda badania powrotu poodkształceniowego. PN-EN 12365-4:200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ucia budowlane – Uszczelki i taśmy uszczelniające do drzwi, okien, żaluzji i ścian osłonowych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7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zęść 4: Metoda badania powrotu poodkształceniowego po przyspieszonym starzeniu. PN-EN ISO 12567-1:200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ieplne właściwości użytkowe okien i drzwi – Określanie współczynnika przenikania ciepła metodą skrzynki grzejnej – Część 1: Kompletne okna i drzw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ISO 12567-2:2006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ieplne właściwości użytkowe okien i drzwi – Określanie współczynnika przenikania ciepła metodą skrzynki grzejnej – Część 2: Okna dachowe i inne okna wystające z płaszczyzny. PN-EN 13049:2004</w:t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– Uderzenie ciałem miękkim i ciężkim – Metoda badania, wymagania dotyczące bezpieczeństwa i klasyfikacj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15:2002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– Klasyfikacja właściwości mechanicznych – Obciążenia pionowe, zwichrowanie i siły operacyj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23-1:2002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 i żaluzje – Odporność na wybuch – Wymagania i klasyfikacja – Część 1: Rura uderzenio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23-2:2004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 i żaluzje – Odporność na wybuch – Wymagania i klasyfikacja – Część 2: Próba poligono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24-1:2002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1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 i żaluzje – Odporność na wybuch – Metoda badania – Część 1: Rura uderzeniowa. PN-EN 13124-2:2004 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, drzwi i żaluzje – Odporność na wybuch – Metoda badania – Część 2: Próba poligonowa. PN-EN 13141-1:200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entylacja budynków – Badanie właściwości elementów/wyrobów do wentylacji mieszkań – Część 1: Urządzenia do przepływu powietrza, montowane w przegrodach zewnętrznych i wewnętr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363-1:2007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rządzenia ochrony przeciwsłonecznej połączone z oszkleniem – Obliczanie współczynnika przenikania promieniowania słonecznego i światła – Część 1: Metoda uproszczon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363-2:2006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rządzenia ochrony przeciwsłonecznej powiązane z oszkleniem – Obliczanie współczynnika przenikania całkowitej energii promieniowania słonecznego i światła – Część 2: Szczegółowa metoda obliczania.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30" w:name="page26"/>
      <w:bookmarkEnd w:id="30"/>
      <w:r>
        <w:rPr>
          <w:rFonts w:eastAsia="Arial" w:cs="Arial" w:ascii="Arial" w:hAnsi="Arial"/>
          <w:sz w:val="22"/>
        </w:rPr>
        <w:t>PN-ENV 13420:2006 (U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16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– Zachowanie się pomiędzy dwoma różnymi klimatami – Metoda badania. PN-EN 13501-1:2007 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asyfikacja ogniowa wyrobów budowlanych i elementów budynków – Część 1: Klasyfikacja na podstawie badań reakcji na ogień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501-5:2006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asyfikacja ogniowa wyrobów budowlanych i elementów budynków – Część 5: Klasyfikacja na podstawie wyników badań oddziaływania ognia zewnętrznego na dach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644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13501-5:2006/AC:2007 j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14608:2006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76"/>
        <w:ind w:right="24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– Oznaczanie odporności na obciążenia w płaszczyźnie skrzydła. PN-EN 14609:200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40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– Oznaczanie odporności na skręcanie statyczne. PN-EN 14351-1:200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Norma wyrobu, właściwości eksploatacyjne – Część 1: Okna i drzwi zewnętrzne bez właściwości dotyczących odporności ogniowej i/lub dymoszczel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20140-3:1999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kustyka – Pomiar izolacyjności akustycznej w budynkach i izolacyjności akustycznej elementów budowlanych – Pomiary laboratoryjne izolacyjności od dźwięków powietrznych elementów budowla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646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EN 20140-3:1999/A1:2007 j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PN-77/B-02011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76"/>
        <w:ind w:right="33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ciążenia w obliczeniach statycznych – Obciążenie wiatrem. PN-B-02151-3:1999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kustyka budowlana – Ochrona przed hałasem pomieszczeń w budynkach – Izolacyjność akustyczna przegród w budynkach oraz izolacyjność akustyczna elementów budowlanych – Wymag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B-05000:1996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40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na i drzwi – Pakowanie, przechowywanie i transport. PN-B-10201:1998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34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olarka budowlana – Drzwi drewniane listwowe wewnętrzne. PN-B-10222:1998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24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olarka budowlana – Okna drewniane krosnowe do piwnic i poddaszy. PN-B-91000:199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4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olarka budowlana – Okna i drzwi – Terminologia. PN-75/B-94000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ucia budowlane – Podział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2.Ustawy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tawa z dnia 16 kwietnia 2004 r. o wyrobach budowlanych (Dz. U. z 2004 r. Nr 92, poz. 881)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tawa z dnia 30 sierpnia 2002 r. o systemie oceny zgodności (tekst jednolity Dz. U. z 2004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0" w:leader="none"/>
        </w:tabs>
        <w:spacing w:lineRule="auto" w:line="235"/>
        <w:ind w:left="560" w:hanging="20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r 204, poz. 2087 z późn. zmianami)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tawa z dnia 11 stycznia 2001 r. o substancjach i preparatach chemicznych (Dz. U. z 2001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0" w:leader="none"/>
        </w:tabs>
        <w:spacing w:lineRule="auto" w:line="235"/>
        <w:ind w:left="560" w:hanging="20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r 11, poz. 84 z późn. zmianami)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3. Rozporządzenia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Rozporządzenie Ministra Infrastruktury z dnia 02.09.2004 r. w sprawie  szczegółowego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1906" w:h="16838"/>
          <w:pgMar w:left="10560" w:right="112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left="300" w:hanging="0"/>
        <w:jc w:val="both"/>
        <w:rPr>
          <w:rFonts w:ascii="Arial" w:hAnsi="Arial" w:eastAsia="Arial" w:cs="Arial"/>
          <w:sz w:val="22"/>
        </w:rPr>
      </w:pPr>
      <w:bookmarkStart w:id="31" w:name="page27"/>
      <w:bookmarkEnd w:id="31"/>
      <w:r>
        <w:rPr>
          <w:rFonts w:eastAsia="Arial" w:cs="Arial" w:ascii="Arial" w:hAnsi="Arial"/>
          <w:sz w:val="22"/>
        </w:rPr>
        <w:t>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11 sierpnia 2004 r. w sprawie sposobów deklarowania zgodności wyrobów budowlanych oraz sposobu znakowania ich znakiem budowlanym (Dz. U. z 2004 r. Nr 198, poz. 2041 z późn. zmianami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11 sierpnia 2004 r. w sprawie systemów oceny zgodności, wymagań, jakie powinny spełniać notyfikowane jednostki uczestniczące w ocenie zgodności, oraz sposobu oznaczania wyrobów budowlanych oznakowaniem CE (Dz. U. z 2004 r. Nr 195, poz. 2011).</w:t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23 czerwca 2003 r. w sprawie informacji dotyczącej bezpieczeństwa i ochrony zdrowia oraz planu bezpieczeństwa i ochrony zdrowia (Dz. U. z 2003 r. Nr 120, poz. 1126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Infrastruktury z dnia 12 kwietnia 2002 r. w sprawie warunków technicznych, jakim powinny odpowiadać budynki i ich usytuowanie (Dz. U. z 2002 r. Nr 75, poz. 690 z późn. zmianami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Rozporządzenie Ministra Zdrowia z dnia 13 listopada 2007 r. w sprawie karty charakterystyki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Rozporządzenie Ministra Zdrowia z dnia 2 września 2003 r. w sprawie oznakowania opakowań substancji niebezpiecznych i preparatów niebezpiecznych (Dz. U. z 2003 r. Nr 173, poz. 1679 z późn. zmianami)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4.Inne dokumenty i instrukcj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ecyfikacja techniczna wykonania i odbioru robót budowlanych – Wymagania ogólne Kod CPV 45000000-7, wydanie II OWEOB Promocja – 2005 rok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arunki techniczne wykonania i odbioru robót budowlanych, Część B – Roboty wykończeniowe, Zeszyt 6 „Montaż okien i drzwi balkonowych”, wydanie ITB – 2006 rok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arunki techniczne wykonania i odbioru robót budowlanych, tom 1, część 4, wydanie Arkady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1990 ro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1200" w:gutter="0" w:header="0" w:top="1192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type w:val="nextPage"/>
      <w:pgSz w:w="11906" w:h="16838"/>
      <w:pgMar w:left="10560" w:right="1120" w:gutter="0" w:header="0" w:top="1192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8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8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1:00Z</dcterms:created>
  <dc:creator/>
  <dc:description/>
  <cp:keywords/>
  <dc:language>en-US</dc:language>
  <cp:lastModifiedBy>Acer</cp:lastModifiedBy>
  <dcterms:modified xsi:type="dcterms:W3CDTF">2017-06-09T05:14:00Z</dcterms:modified>
  <cp:revision>4</cp:revision>
  <dc:subject/>
  <dc:title/>
</cp:coreProperties>
</file>